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ного мас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орного мастер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орный маст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орный мастер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орного мастера назначается лицо, имеющее 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орный маст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в области геологического изучения, использования и охраны недр и окружающ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о-распорядительные документы и методические материалы, касающиеся производства гор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рно-геологические условия, назначение и специфику проведения гор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конструкции горных вы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енных процессов и технологию проходки горных вырабо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и геологические требования к отбору проб и качеству гор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техники безопасности и правила проведения буро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технические характеристики и правила эксплуатации оборудования, энергосетей, приборов и инструмента, применяемых на горных рабо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, правила технического обслуживания и ремонта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и условия возникновения геологических осложнений, технико-технологических нарушений и неполадок, аварий в горных выработках и способы их предупреждения и ликвид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, применяемые при проходке горных выработок, нормы их расхода и правила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характеристики взрывчатых материалов, правила их применения, транспортировки, учета и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правила ведения и оформления производственной документации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расценки на горнопроходческие работы, порядок их пересмо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по оплате труда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эксплуатации и обслуживанию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безопасности при производстве взрыв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проведения горнопроход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 геологоразведочных и гор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горного масте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орный масте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изводственной деятельностью горнопроходческих бригад при проходке подземных и открытых горных вы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е планирование работы горнопроходческих бриг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у горнопроходческим бригадам месячных и сменных заданий, обеспечение и контроль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и контроль выполнения горнопроходческими бригадами плана-графика горно-разведочных работ, проекта проходки, технологии и графиков цикличности работ, паспортов буровзрывных работ и крепления выработок, технических и геологических требований к качеству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изводственным процессом проходки горных вы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эффективного использования и контроль соблюдения правил технической эксплуатации оборудования и питающих энерго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еребазировки горнопроходческих бригад на новый участок работ, заложение и закрытие выработок, проведение аварийных, специальных и других сло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и контроль проведения ремонта, технического обслуживания, осмотра оборудования и други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ыполнения действующих в геологической организации положений, инструкций, норм и других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отребности горнопроходческих бригад в технических средствах, инструменте, материалах и услугах вспомогательных служб, организацию и контроль их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документации о работе оборудования, учет материальных ценностей, принятие мер по обеспечению их сохранности и своевременному спис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и контроль учета, использования и хранения взрывчат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разработке и реализации мероприятий, направленных на повышение эффективности горнопроходческих работ и производительности труда, внедрение прогрессивной техники и технологии проходки горных выработок, охрану недр и окружающей среды, включая рекультивацию земель при проведении горных работ, улучшение организации и условий труда, снижение аварийности работ и травматиз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исправности оборудования, ограждений, крепления горно-разведочных выработок, предохранительных и защитных средств, средств пожаротушения, транспортных средств, санитарно-технических установок, а также над качественным составом атмосферы в горных вырабо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и контроль правильности и своевременности оформления производственной и отчетной документации в горнопроходческих брига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чета отработанного времени членами горнопроходческих бриг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енный и качественный учет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 и обобщение данных о работе горнопроходческих бриг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и представление в установленном порядке необходимых документов и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блюдения законодательства об охране недр и окружающей среды, включая рекультивацию земель при проведении гор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ый инструктаж работников горнопроходческих бриг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блюдения членами горнопроходческих бригад производственной дисциплины, правил по охране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одборе и повышении квалификации кадров горнопроходческих бриг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ный маст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горного мас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горного мас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ный масте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орного маст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орный маст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0</Words>
  <Characters>7024</Characters>
  <CharactersWithSpaces>5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горного мас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