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вера оригиналов топографических карт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, предприятия и т.п.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гравера оригиналов топографических карт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равер оригиналов топографических карт 5-го разряда назначается на должность и освобождается от должности в установленном действующим трудовым законодательством порядке руководителе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 должность гравера оригиналов топографических карт 5-го разряда назначается лицо, имеющее __________________________ образование и стаж работы не менее _______ (без предъявления требований к стаж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значение на должность гравера оригиналов топографических карт 5-го разряда и освобождение от нее производится приказом руководителя организации по представлению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Гравер оригиналов топографических карт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зготовления оригиналов топографических карт (планов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талоны для определения 4 - 7 категорий сложности составительских и издательски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Гравер оригиналов топографических карт 5-го разряда подчиняется непосредственно ________________________, а в своей практической деятельности руководствуется распоряжениями непосредственного руководителя 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о время отсутствия гравера оригиналов топографических карт 5-го разряда (командировка, отпуск, болезнь и пр.) его обязанности исполняет лицо, назначенное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ое лицо приобретает соответствующие права и несет ответственность за надлежащее исполнение возложенных на него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вера оригиналов топографических карт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вирование и вычерчивание контуров рельефа топографической карты (плана) с количеством горизонталей от 20 до 100 на 1 кв. д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вирование и вычерчивание гидрографии и штриховых элементов содержания топографической карты (плана), характеризующейся равнинной залесенной местностью с большими заболоченными массивами, районами предгорий с наличием плантаций технических культур, фруктовых садов и огородов, поймами рек, заросшими лесом и кустарником с наличием стариц, протоков, озер; населенными пунктами сельского типа, при количестве контуров от 30 до 100 на 1 кв. д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вер оригиналов топографических карт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накомиться с проектами решений руководства организации, касающимис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носить на рассмотрение руководства предложения по совершенствованию работы, связанной с обязанностями, предусмотренными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 пределах своей компетенции сообщать непосредственному руководителю о всех выявленных в процессе исполнения своих должностных обязанностей недостатках в деятельности организации (ее структурных подразделений) и вносить предложения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прашивать лично или по поручению руководства организации от подразделений и специалистов информацию и документы, необходимые для выполнения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влекать специалистов всех (отдельных) структурных подразделений организации к решению возложенных на него задач (если это предусмотрено положениями о структурных подразделениях, если нет - с разрешения руковод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Требовать от руководства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вер оригиналов топографических карт 5-го разряда несет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надлежащее исполнение или неисполнение своих должностных обязанностей, предусмотренных настоящей должностной инструкцией, - в пределах, определенных трудовы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правонарушения, совершенные в процессе осуществления своей деятельности, - в пределах, определенных административным, уголовн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 причинение материального ущерба - в пределах, определенных трудовым и гражданск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__________________/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0</Words>
  <Characters>4420</Characters>
  <CharactersWithSpaces>37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4:00Z</dcterms:created>
  <dc:creator>Касенов Е.Б.</dc:creator>
  <dc:description/>
  <dc:language>en-US</dc:language>
  <cp:lastModifiedBy/>
  <dcterms:modified xsi:type="dcterms:W3CDTF">2011-10-30T07:04:00Z</dcterms:modified>
  <cp:revision>2</cp:revision>
  <dc:subject>Должностная инструкция</dc:subject>
  <dc:title>Должностная инструкция гравера оригиналов топографических карт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