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вера оригиналов топографических карт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редприятия 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равера оригиналов топографических карт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равер оригиналов топографических карт 4-го разряда назначается на должность и освобождается от должности в установленном действующим трудовым законодательством порядке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значение на должность гравера 4-го разряда и освобождение от нее производится приказом руководителя организации по представлению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Гравер оригиналов топографических карт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топографических карт (план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изготовления оригиналов топографических карт (план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одготовки топографических карт (планов) к изд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чность изготовления и содержание технологической карты (пла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алоны для определения I - III категорий сложности составительских и издатель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ные зна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авки, заточки и пользования гравировальными инструментами и приб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инструкции и наставления по подготовке оригиналов топографических карт (планов) к изд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равер оригиналов топографических карт 4-го разряда подчиняется непосредственно ______________, а в своей практической деятельности руководствуется распоряжениями непосредственного руководителя и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 время отсутствия гравера оригиналов топографических карт 4-го разряда (командировка, отпуск, болезнь и пр.) его обязанности исполняет лицо, назнач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вер оригиналов топографических карт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изготовлении оригиналов топографических карт (план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вирование и вычерчивание контуров рельефа с количеством горизонталей до 20 на 1 кв. дм топографической карты (пла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вирование и вычерчивание гидрографии и штриховых элементов содержания топографической карты (плана), характеризующейся открытой, равнинной местностью с поймами рек и редкой растительностью, холмистыми и предгорными районами с наличием дорожной сети, открытыми чистыми песками или песками, закрепленными травяной растительностью, при количестве контуров до 30 на 1 кв. д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вирование пунктов геодезического обосн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размеров и гравирование рамки и километровой с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езку из гранок и наклейку географических названий, цифр, условных обозначений, зарамочного оформления, изготовленных на фотонаборной устан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тушь отгравированных элементов гидр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ку на позитивных коп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равление корректурных замеч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очку и правку гравировальных инструментов 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вер оригиналов топографических карт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носить на рассмотрение руководства предложения по совершенствованию работы, связанной с обязанностями, предусмотренными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пределах своей компетенции сообщать непосредственному руководителю обо всех выявленных в процессе исполнения своих должностных обязанностей недостатках в деятельности организации (ее структурных подразделений) и вносить предложения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прашивать лично или по поручению руководства организации от подразделений и специалистов информацию и документы, необходимые для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влекать специалистов всех (отдельных) структурных подразделений организации к решению возложенных на него задач (если это предусмотрено положениями о структурных подразделениях, если нет - с разрешения руково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Требовать от руководства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вер оригиналов топографических карт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равера оригиналов топографических карт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равер оригиналов топографических карт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гравером оригиналов топографических карт 4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4</Words>
  <Characters>6450</Characters>
  <CharactersWithSpaces>5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гравера оригиналов топографических карт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