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грузчиком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узчик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грузчика назначается лицо без предъявления требований к образованию и опы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грузчика на должность и освобождение от нее производится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узч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рузч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 и выгруз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, крепления, укрытия грузов на складе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простейших погрузочно-разгрузочных приспособлений и средств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ую сигнализацию при погрузке и выгрузке грузов подъемно-транспортными механиз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технике безопасности проведения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грузч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действующе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чик выполняет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мещение, погрузка и выгрузка грузов вручную или с помощью механизмов, предназначенных для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ладка грузов на ручных тележках, размещение их в складск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ка грузов к погрузке-выгрузке (дештабилирование, сборка, упаковк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ка целост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становка груза согласно планировке помещения поэтапного скла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блюдение номенклатуры расстанов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ановка лебедок, подъемных блоков, устройство временных скатов и других приспособления для погрузки и выгруз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репление и укрытие грузов на складах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Чистка и смазка обслуживаемых погрузочно-разгрузочных приспособлений и средств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ч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азработчика)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/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гру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