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тио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хтиолог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хтиолог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хтиолог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хтиолога назначается лицо, имеющее 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хти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вышестоящих органов, методические, нормативные и другие руководящие материалы, касающиеся вопросов рыболовства и рыбоводства, охраны рыбных запасов, состояние и перспективы развития сырьевой базы рыбной промыш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ю гидротехническ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хтиологию, озерное и прудовое рыбоводство, рыборазведение, гидробиологию, гидрохимию и гидротех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ысловую океанологию и океанограф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ционального ведения рыб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и основных промысловых и культивируемых орг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 рыбного хозяйства, организации труда 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хтиолог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хтиолог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наблюдения за гидробиологическим состоянием внутренних водоемов промысловых районов морей и океанов, за запасами рыб и нерыб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запасов и биологического состояния популяций рыб и нерыб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анализа видового, линейного, весового и возрастного состава промысловых уловов рыбы и нерыбных объектов, а также биологическ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у состояния кормовой базы водоемов и промысловых районов морей и оке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ыбохозяйственной паспортизации водо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нормы вылова рыбы и других промысловых объектов и осуществление контроля над промыслом в зонах конвенционного 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и разработку предложений по улучшению использования водоемов, сохранению и увеличению рыбных запасов и нерыбных объектов промысла, а также по установлению мест и сроков запрета на лов, промысловых размеров рыб, размеров ячей в орудиях лова, процента прилова моло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стояния водоохранных полос по берегам нерестовых рек, степени засорения их при молевом сплаве леса, проведении взрывных и дноуглубительных работ на водо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материалов о случаях попадания молоди и взрослой рыбы в насосные станции водозаборных сооружений, оросительные и осушительные каналы, об эффективности рыбозащи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результатов и эффективности акклиматизации рыб и нерыбных объектов, выявление заболеваний рыб и принятие мер по их предупреждению и ликвид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хти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хти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хти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хтиолог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хтиолог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хтиолог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1</Characters>
  <CharactersWithSpaces>3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ихти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