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касс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21.08.1998 N 37 "Об утверждении квалификационного справочника должностей руководителей, специалистов и служащ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нкассатора (далее - "Работник") _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с обязательным заключением договора о полной индивидуальной материальной ответственности и освобождается от должности приказом руководителя Работодателя в установленно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прошедшее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определяющие сроки и порядок приема, транспортировки и сдачи денежных средств, правила обеспечения их сохранности при доста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получает в соответствии с установленным порядком в кассе организации денежные средства и ценные бумаги, доставляет их в учреждения банка по месту нахождения расчетного или текущего счета с обязательным соблюдением правил, обеспечивающих их полную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6</Characters>
  <CharactersWithSpaces>4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нкасс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