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работодателя,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_ г. N ____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ПЕКТОРА ПО КАЧЕСТВУ И ПРИЕМ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НО-МОНТАЖНЫХ РАБОТ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нспектор по качеству и приемке строительно-монтажных работ (далее - "Работник"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етические основы и закономерности функционирования рыночной эконом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принятия и реализации экономических и управленческих решений, сущность функций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бухгалтерского учета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бухгалтерск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 первичных учетных документов и принципы их офор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методы инженерного благоустройства и озеленения городских территор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ланировки и застройки населенных мест, основные методы оценки технического состояния элементов городских зданий и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ет требований населения при застройке и реконструкции городских территор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управления технической эксплуатацией городск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 эксплуатационных и ремонтных работ в городском хозяй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сведения о машинах и оборудовании, используемых при ремонтно-строительных работах и эксплуатации зданий и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регламентирующие производственно-хозяйственную, финансово-экономическую деятельность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налогах и сборах, гражданское и экологическ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унифицированной системы организационно-распорядитель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рациональной организации экономической деятельности предприятия городского хозяйства в условиях рыночной эконом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ринципы муниципального управления, планирования в градостроительстве и городском хозяй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инятия решений, прохождение и согласование проектной и делов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управления проектами, организации подрядных торгов, заключения договоров, управления качеством продукции и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роизводства в городском хозяй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териально-техническое обеспечение, организацию складского хозяйства,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системы оплаты труда, материального и морального стимулирования, порядок установления доплат, надбавок и коэффициентов к заработной плате, разработки положений о премир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кономического анализа в планировке, застройке, благоустройстве, реконструкции и эксплуатации городских территорий и объектов, экономической оценки инвести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и инвесторской оценки застраиваемых и реконструируемых городских территор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ценообразования в строитель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ланирования труда и управления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ние анализа финансово-хозяйственной деятельност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беспечения экологической безопасности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еобходимо уме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компьютерную технику для решения экономических и управленческих за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являть проблемы экономического характера при анализе конкретных ситуаций, предлагать способы их решения и оценивать ожидаемые результ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ы по комплексному благоустройству городских территор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роведение основных видов эксплуатационных и ремонтно-строительных работ на объектах городск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технологические процессы на предприятиях городск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калькуляции себестоимости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доходы и расходы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сновывать принятие управленческих решений в сфере городск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организационно-управленческие структуры предприятия, положение о подразделениях, должностные инстр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технико-экономическое обоснование инвестиционных проектов, осуществлять выбор объектов финансовых инвестиций, обосновывать потребность и выбор источников финанс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прогрессивные технико-экономические нормативы материальных и трудовых затра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ировать трудовые процессы и рассчитывать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и обосновывать варианты эффективных хозяйственных ре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читывать и проверять сметы на строительство и ремонт зданий и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читывать календарно-плановые нормативы, составлять оперативно-производственный план, организовывать оперативный контроль за ходом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диагностику производственно-экономического потенциал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ебования к квалификации: высшее образование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нспектирование вновь построенных и находящихся в эксплуатации жилых домов, производственных помещений, предприятий сферы обслуживания и других зданий и сооружений в целях контроля за соблюдением действующих законов, строительных норм и правил, государственных стандартов, правил пожарной безопасности и других нормативн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нтроль качества строительно-монтажных работ, соблюдения строительных норм и правил, технических условий и технологии производства работ, качества материалов и изделий, их соответствия установленным стандартам и техническим услов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нсультирование по вопросам действующего законодательства о строительстве и других нормативных актах, регламентирующих качество и безопасность зданий и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нспектирование зданий и сооружений в период строительства и после его окон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Инспектирование существующих зданий и сооружений с целью выявления случаев нарушения правил и условий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Инспектирование промышленных предприятий и предприятий сферы обслуживания с целью выявления опасности возникновения пожаров и ее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ыполнение родственных по содержанию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Руководство другими работ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полнительные условия, не ухудшающие положение работника по срав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установленными трудовым законодательством и иными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. ВЗАИМООТНОШЕНИЯ (СВЯЗИ ПО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разделения и работники, от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н получает и которым передает материалы, информацию, их состав и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последствия чрезвычайных происшеств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Общероссийский классификатор занятий. ОК 010-93 (утв. Постановлением Госстандарта РФ от 30.12.1993 N 29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2</Words>
  <Characters>15533</Characters>
  <CharactersWithSpaces>13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банов О.М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инспектора по качеству и приемке строительно-монтаж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