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по контролю над исполнением поруч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пектора по контролю над исполнением поручений 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тор по контролю над исполнением поруче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пектор по контролю над исполнением поручений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спектора по контролю над исполнением поручений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, специальную подготовку по установленной программе и стаж работы по профилю не менее 3 лет, в том числе на данном предприяти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пектор по контролю над исполнением поруч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организации делопроизводств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контроля испол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редприяти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делопроизводства, организационно-распорядитель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нспектора по контролю над исполнением поручений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онтролю над исполнением поручений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 Осуществляет контроль над своевременным исполнением приказов, поручений и распоряжений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 Проверяет соответствие подготавливаемых на предприятии проектов приказов и распоряжений документам вышестоящих организаций, на основе которых они из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 Заполняет контрольные карточки и ведет картотеки учета приказов, распоряжений и других документов, а также поручений, требующих контроля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 Ведет оперативный учет прохожд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 Определяет причины несвоевременного выполнения поручений, информирует руководителя предприятия о состоянии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 Принимает участие в подготовке предложений по совершенствованию делопроизводства на предприятии, разработке мероприятий по рационализации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онтролю над исполнением поруч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нспектора по контролю над исполнением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спектора по контролю над исполнением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онтролю над исполнением поручен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спектора по контролю над исполнением поруче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спектор по контролю над исполнением поручен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пектору по контролю над исполнением поручений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нспектора по контролю над исполнением пор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