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тора производственного обучения рабоч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совых профес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права и ответственность инструктора производственного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      массовых       профессий       (далее       -      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профессиональное образование по профилю выполняемой работы без предъявления требований к стажу работы или среднее (полное) общее образование, специальная подготовка и стаж работы по профи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, касающиеся вопросов подготовки рабочих массовых профе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лечебно-диагностического процесса, профилактики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бные программы и тарифно-квалификационные характеристики соответствующих профессий рабоч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и методы производственно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взаимодействие узлов и механизмов обслуживаемых машин и ста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 вырабатыв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сырья, полуфабрикатов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ые методы организации, планирования труда и выполнения рабочих приемов и операций по соответствующим професс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онтроля и анализа работы обучаем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чета выполнения программ производственного обучения, результатов труда обучаемых и их успевае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учает неквалифицированных рабочих, учеников современным приемам выполнения производственных операций, работы на машинах, станках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ланирует учебную работу и ведет учет выполнения программ производственного обучения, результатов труда обучаемых и их успевае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контроль за обеспечением безопасных условий работы обучаемых, за оснащением их рабочих мест всем необходимым для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одит вводный и текущий инструктаж всех вновь поступающих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общает передовой опыт работы по соответствующей профессии, передает его обучаемым в целях повышения их квалификации, внедрения рациональных приемов и методов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правильность выполнения обучаемыми технологических операций, качество и производительность их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дополнительный инструктаж обучаемых для устранения выявл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2</Words>
  <Characters>9515</Characters>
  <CharactersWithSpaces>8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инструктора производственного обучения рабочих массовых профе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