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ора-дезинфектора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-дезинфекто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по специальности "Медико-профилактическое дело" и сертификат специалиста по специальности "Дезинфекционное дело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 и обеспечения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оведения дезинфекционных, дезинсекционных, дератизацио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и правила использования разрешенных к применению дезинфекционных, стерилизацио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дезинфекционного оборудования; правила применения средств индивидуальной защиты и оказания первой помощи при отрав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биологии синантропных членистоногих и грызу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боту под руководством врача-дезинфектолога, биолога, зоолога, энтомолога по проведению дезинфекционных, дезинсекционных и дератиз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объем, методику и средства проведения дезинфекции, дезинсекции и дератизаци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следует объекты на заселенность их мелкими млекопитающими и эктопараз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учет численности грызунов и других животных в естественных биотопах, на транспорте и други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обследовании территории и объектов в отношении природноочаговых инф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отлов, сбор, доставку полевого и городского материалов в бактериологическую и вирусологическую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соблюдение медицинскими дезинфекторами правил охраны труда при выполнении дезинфек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ует в разработке плана проведения дезинфек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формляет первичн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6</Characters>
  <CharactersWithSpaces>5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инструктора-дезинф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