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а-дезинфектора (дезинструктора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09.07.2003 N 50 "Об установлении тождества наименований должностей "Дезинструктор", "Дезинфектор", "Помощник эпидемиолога", "Помощник паразитолога", "Лаборант (по бактериологии)", "Лаборант (по паразитологии)" наименованиям должностей "Инструктор-дезинфектор", "Медицинский дезинфектор", "Помощник врача-эпидемиолога", "Помощник врача-паразитолога", "Лаборант" (зарегистрировано в Минюсте РФ 01.08.2003 N 494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труктор-дезинфектор (дезинструктор) (далее - "Работник") относится к среднему медицин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 и директивные документы, определяющие порядок и правила проведения дезинфекцио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бные программы и квалификационные характеристики дезинф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и методы производствен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дез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ые методы организации, планирования и выполнения рабочих приемов и операций дез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енные и качественные показатели работы передовых дезинф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и анализа работы обучаемых дезинф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выполнения программ производственного обучения, результатов труда обучаемых и их успевае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ные к применению дезинфекционные, стерилизационные средства, инструкции по их приме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условия эксплуатации дезинфекцио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средств индивидуальной защиты и оказания первой помощи при отрав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среднее (полное) общее образование и дополнительная подготовка или среднее (полное) общее образование и стаж работы по профи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едение вводного и текущего инструктажа вновь поступающих на работу дезинф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учение и обобщение опыта работы передовиков-дезинф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дение оперативного производственного инструктажа дезинфекторов в целях систематического повышения их квалификации, внедрения рациональных приемов и методов работы нов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ение систематического контроля за правильностью выполнения дезинфекторами методов труда и операций, за применением рациональных методов организации и план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нализ отклонений в организации труда дезинфекторов, в выполнении дезинфекторами приемов и операций, влияющих на производительность труда, качество обработки, экономию средств, и проведение инструктажа дезинфекторов, имеющих эти откло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учение новых дезинфекторов индивидуальным или бригадным методам работы в соответствии с программами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ение контроля за обеспечением безопасных условий работы учеников и молодых дезинфекторов и за оснащением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и участвует в проведении дезинфекционных мероприятий, определяет их объем, методику и средства дезинфекции отдель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правильность приготовления и использования дезинфекционных растворов, применения аппаратуры, инвентаря, качество выполненной дезинфекции, соблюдение дезинфекторами правил личной и общественной безопасности и правил охраны труда при выполнении дезинфек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боту по фасовке и хранению дезинфекцио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дет документацию на выполнение всех дезинфек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дезинфекторов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дез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5.2. Работник несет полную индивидуальную материальную ответственность в соответствии с заключенным с ним договором о полной материальной ответственности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ых он получает и которым передает материалы, информацию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7</Words>
  <Characters>13956</Characters>
  <CharactersWithSpaces>1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инструктора-дезинфектора (дезинструк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