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-методиста по лечебной физкуль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инструктора-методиста  по ле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культуре (далее - Работник)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Физическая культура и спорт", "Физическая культура для лиц с отклонениями в состоянии здоровья (адаптивная физическая культура)" и дополнительная подготовка по лечебной физкультуре и спортивной медицин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действующие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ику физического вос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линической симптоматики основных заболеваний; показатели функционального и физического состояния организма в норме 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 и оценки физического развития и работ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двигательных режи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лияния на патологический процесс различных процедур и комплексов лечебной физкультуры и масс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пециального оборудования, аппаратуры и правила по охране труда при работе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паганды здорового образа жизни и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атывает гимнастические комплексы для проведения занятий по лечебной физкультуре и процедур с пац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в медицинской организации методическое руководство средним медицинским персоналом (инструкторы по лечебной физкультуре, медицинские сест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нализирует состояние методической работы по лечебной физкультуре и разрабатывает предложения по повышению ее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учает и распространяет современные методы лечебной физкультуры по восстановлению физического здоровья и коррекции нарушений двигательной активности больных и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работе по повышению квалификации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качество выполнения средним медицинским персоналом занятий по лечебной физкультуре и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совместно с врачом в осмотре больных с целью определения методики их реабилитации, ведет занятия в особ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6</Words>
  <Characters>9536</Characters>
  <CharactersWithSpaces>8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инструктора-методиста по лечебной физкуль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