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а по гигиеническому воспитанию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о гигиеническому воспитанию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Сестринское дело", "Лечебное дело", "Акушерское дело", "Медико-профилактическое дело" и сертификат специалиста по специальности "Гигиеническое воспитание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касающиеся вопросов санитарно-эпидемиологического состояния населения, учреждений здравоохранения по надзору в сфере защиты прав потребителей и благополучия человека и аптеч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определения резервов здоровья, коррекции образа жизни, по пропаганде медицинских и санитарно-гигиенических знаний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медицинских организаций; методы проведения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ргтехники и используемого медицин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проведением профилактических мероприятий, направленных на сохранение и укрепление здоровья населения и привитие ему навыков здорового образа жизни, соблюдением действующих нормативных правовых актов, определяющих деятельность медицинских организаций в части гигиенического воспитания и образов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являет резервы здоровья различных групп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регистрацию, учет и статистическую обработку данных инфекционной и неинфекционной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ординирует под руководством курирующего врача деятельность медицинских работников в части выявления факторов риска здоровья населения, пропаганды медицинских и санитарно-гигиенических знаний, формирования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сбор анкет при проведении социологических исследований среди населения по вопросам медико-гигиеническ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здает и поддерживает актуальность информационного банка данных на ЭВМ на основе санитарно-просветительской литературы и материалов периодической печати медицинск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организационно-методическую помощь специалистам медицинских и социальных организаций, организаций образования при решении вопросов гигиенического воспит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лектории, школы, семинары для населения по вопросам охраны здоровья и обеспечивает слушателей санитарно-просветительской лите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заимодействует со средствами массовой информации по вопросам профилактики инфекционных и не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0</Characters>
  <CharactersWithSpaces>6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инструктора по гигиеническому воспит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