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руководител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 по во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инструктором по вождению и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труктор по вождению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инструктора по вождению назначается лицо, имеющее среднее образование, соответствующую подготовку и опыт работы не мене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значение на должность и освобождение от нее производится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структор по вождению автомобиля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инструктор по вождению автомобиля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нструктор по вождени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 и работу агрегатов, механизмов и приборов обслуживаемых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топлива и сорт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явления и устранения неисправностей машин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погодных условий на безопасность вождения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отвращения дорожно-транспортных происше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использованию средств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безопасного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звещения руководителя о всех недостатках, обнаруженны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экстренной эвакуации пассажиров при дорожно-транспортных происшест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первой помощи пострадавшим при травмах, отравлении и внезапном заболе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нструктор по вождению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структор по вожд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ходит в установленном порядке периодически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ходит в установленном порядке инструктаж по охране труда и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ряет техническую готовность машины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ъясняет обучаемому принципы действия и управления средствами пере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провождает обучаемого в учебных поез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Контролирует навыки вождения и управления у обуча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ъясняет правила дорожного движения обуча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контроль за знанием правил дорожного движения и их соблю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техническое обслуживание и принимает участие в ремонте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изводит заправку транспортного средства горюче-смазо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 по вождению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 по вождению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зработчика)    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 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7</Characters>
  <CharactersWithSpaces>4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ЗАО «Юринформ В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инструктора по вождению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