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тора противопожарной профилактики пожарной ч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тдельного поста) Государственной противопожарн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нструктора противопожарной профилактики пожарной части (отдельного поста) "_____________________" (далее - "Служба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нструктор противопожарной профилактики пожарной части (отдельного поста) назначается на должность и освобождается от должности в установленном действующим трудовым законодательством порядке Руководителем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нструктор противопожарной профилактики пожарной части (отдельного поста) подчиняется непосредственно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инструктора противопожарной профилактики пожарной части (отдельного поста) назначается лицо, имеющее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нструктор противопожарной профилактики пожарной части (отдельного поста)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иные нормативные правовые акты Российской Федерации и субъектов Российской Федерации, а также нормативные документы, касающиеся деятельности Государственной противопожарн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Российской Федерации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ы, нормативные и методические документы, регламентирующие деятельность по обеспечению пожарной безопасности объ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жарную опасность охраняемых объектов, участков, устан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тор противопожарной профилактики пожарной части (отдельного поста) осуществл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водит обследования и проверки обслуживаемых объектов (зданий, сооружений, помещений и территорий) на соответствие их требованиям пожарной безопасности и по их результатам оформляет необходим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нализирует состояние пожарной безопасности обслуживаемых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веряет техническое состояние средств пожарной автоматики и пожаротушения, систем противопожарного водоснабжения и дымоудаления, установок оповещения людей при пожаре, аварии или стихийном бедств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дготавливает проекты приказов (распоряжений) по вопросам пожарной безопасности по обслуживаемому объе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оводит занятия с членами добровольных пожарных дружин (команд) и пожарно-технических комиссий, работниками обслуживаемых объектов по пожарно-техническому миниму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существляет проверку по делам о пожарах, авариях в рамках своих полномоч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тор противопожарной профилактики пожарной части (отдельного поста)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носить предложения Руководителю Службы по вопросам улучшения деятельности подразделения, организации и условий труда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вовать в совещаниях, на которых рассматриваются вопросы, связанные с работой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тор противопожарной профилактики пожарной части (отдельного поста)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инструктора противопожарной профилактики пожарной части (отдельного поста) определяется в соответствии с Правилами внутреннего трудового распорядка, установленными в Служ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4</Words>
  <Characters>3778</Characters>
  <CharactersWithSpaces>32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ЗАО «Юринформ В»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инструктора противопожарной профилактики пожарной части (отдельного поста) Государственной противопожар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