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 по спортивно-оздоровительной гимнас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 по спортивно-оздоровительной гимнастке (далее - Работник) ______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профессиональное образование, специальную подготовку по направлению ______________________________ (фитнесс, бодибилдинг, аэробика, др.) с опытом работы не ме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ложения Федерального закона "О физической культуре и спорте в Российской Федерации", иных нормативных правовых документов, определяющих направления и перспективы развития физической культуры и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равовые основы физкультурно-оздоров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равила эксплуатации спортивного оборудования и спортив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Методы физической подготовки и спортивной тре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Схемы построения тре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Технику тренировки различных мышеч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Технику движения в упраж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Основные принципы занятий (тренировок), особенности тренировок в зависимости от пола, возраста, состояни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Методики построения и разучивания упраж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Методики проведения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Анатомию человека (опорно-двигательный аппарат, сердечно-сосудистую систему, эндокринную систему, строение и функции внутренних орг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Основы диетологии (правила составления рационов и режимов питания для занимающихся, особенности питания занимающихся на различных этапах подготовки, энергообм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Основы биохимии (биохимические основы мышечн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Основы физиологии мышеч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Принципы формирования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6. Основы организации врачебного контроля, неотлож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7. Отечественный и зарубежный опыт в области оздоровительной гимна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8. Средства вычислительной техники, коммуникации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9. Правила и нормы техники безопасности, санитарно-гигиенические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набор в группы спортивной и оздоровительной направленности лиц, желающих заниматься физической культурой и спортом (далее - кли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авливает помещение, гимнастические предметы и снаряды для проведения занятий по спортивно-оздоровительной гимна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учает "историю здоровья" клиента (общее физическое состояние; наличие заболеваний и физиологических недостатков, которые предполагается устранить посредством занятий; наличие травм; противопоказаний к отдельным видам занятий, силовых нагрузок;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ирует самочувствие клиентов до и после проведения занятий. Производит замеры веса, давления, параметров работы серд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лагает клиенту продемонстрировать свои способности, чтобы оценить силу (мышечную, скоростную, пр.), выносливость, ловкость, гибкость, а также определяет ключевые элементы для составления индивидуальных программ, оценки возможности занятий в группе, распределения в группу, соответствующую состоянию занимающего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изводит расчеты, необходимые для выбора оптимальных форм и видов занятий, типов нагрузок (силовой, локальной, динамической, статичес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мплектует группы занимающихся, контролирует количественный и качественный состав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одит комплекс практических мероприятий и теоретических занятий по обеспечению техники безопасности заним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оставляет план занятий и разрабатывает наиболее эффективные методики проведения трен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зрабатывает программы безопасных и эффективных разминок, проводит разминки с занимающимися, акцентирует внимание занимающихся на отдельных упраж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Доводит до сведения занимающихся клиентов основные цели тренировки, разъясняет правила использования спортивного оборудования и инвентаря, демонстрирует основные элементы и последовательность выполнения упражнений, проводит трен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сультирует занимающихся клиентов по вопросам выполнения индивидуальных упражнений, технике групповых упражнений, по вопросам спортивного и оздоровительного питания (диеты); обращает внимание на ошибки, допускаемые клиентами в процессе занятий, и корректиру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яет контроль над соблюдением клиентами правил пользования спортивным инвентарем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ет поэтапный контроль подготовленности занимающихся клиентов и на его основе коррекцию эт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Работает в тесном контакте с медицинскими работниками (при наличии таковых в штате спортклуба) для обеспечения медицинского наблюдения за клиентами в груп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беспечивает повышение физической, теоретической, морально-волевой, технической и спортивной подготовленности клиентов, укрепление и охрану их здоровья в процессе занятий, безопасность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Создает условия, предупреждающие случаи травматизма во время занятий и исключающие применение допин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казывает неотложную медицинскую помощь при травмах, повреждении здоровья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Постоянно следит за соблюдением санитарно-гигиеническ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Участвует в организации мероприятий по укреплению и развитию материально-технической базы для занятий физической культурой и 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Ведет систематический учет и анализ результатов работы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пределять формы и методы проведения занятий, соответствующие общим принципам спортивно-оздоровительной гимна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, а также требовать замены устаревшего спортивного оборудования, устранения неисправностей и поломок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праве участвовать в профессиональных спортивных ассоци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2</Characters>
  <CharactersWithSpaces>7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инструктора по спортивно-оздоровительной гимнас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