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онировщика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бязанности интонировщик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тонировщик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тонировщик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тон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способы интонировки и н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кустики, физические характеристики громкости, длительности звучания, тембра звука; законы колебания стру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зыкальную грам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колько отдельных музыкальных произведений для опробования музыкального инструмента после интон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высоты тона и цели завышения стандартной высоты настройки струн на операциях цвиковки и н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ные и регулирово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и конструкцию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наименование и взаимодействие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счета числа биений в секу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цвиковочных работ и настройки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пазоны звучания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еделения тональности голосовых язычков на слух или с помощью специа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резонаторов и голосовых пл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личины зазоров между голосовыми язычками и стенками на порог возбу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настроечных, регулировочных и интонировоч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онировщик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тонировку музыкальных инструментов с выравниванием тембра, звучания по всему диапа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ройку по камертону (эталону) "ля" первой октавы, имеющему частоту колебаний 440 Г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ройку всей основной октавы в соответствии с равномерно-темперированным распределением звучания всего диапазона согласно кварто-квинтовому кругу с последующими проверками интервалами-секстами, тер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стройку по кварто-квинтовому кругу октав дискантового и басового регистров с последующими проверками интервалами-квинтами и кв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плотнение фильца молоточков при недостаточно ярком звучании или разрыхление фильца для уменьшения резкости звука клавиш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равнивание порогов возбуждения язычковых музыкальных инструментов методами уменьшения зазоров между голосовыми язычками и планками, облегчения голосовых язы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ановку и подстройку голосовых язычков до требуемой тон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ерку величины подъема язычков по всему диапазону порога возбу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игрывание и прослушивание музыкального инструмента хроматической гаммой, отдельных музыкальных произведений по всему диапазону и отдельных участков с целью определения равномерности звучания, выявления неравномерностей в тембре отдельных н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кончательную проверку звучания музыкального инструмента по всему диапа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он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деятельности подразделения, организации и условий труда в предела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ониров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тонир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тониров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интонировщ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1</Characters>
  <CharactersWithSpaces>4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тонировщ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