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____________ (далее - "Организация 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I категории: высшее профессиональное образование и стаж работы в должности инженер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II категории: высшее профессиональное образование и стаж работы в должности инженера I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III категории: высшее профессиональное образование и стаж работы в должности инженер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: высш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ективные и распорядительные документы, методические и нормативные материалы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и особенности деятельности предприятия (подразделений предприя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боты, технические характеристики, конструктивные особенности разрабатываемых и используемых технических средств, материалов и их св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следования, правила и условия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, предъявляемые к технической документации, материалам, издел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тандарты, технические условия, положения и инструкции по составлению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технических расчетов и определения экономической эффективности исследований 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науки и техники, передовой отечественный и зарубежный опыт в соответствующей област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нженер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с использованием средств вычислительной техники, коммуникаций и связи работы в области научно-технической деятельности по проектированию, строительству, информационному обслуживанию, организации производства, труда и управления, метрологическому обеспечению, техническому контролю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методические и нормативные документы, техническую документацию, а также предложения и мероприятия по осуществлению разработанных проектов и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технико-экономический анализ, комплексно обосновывает принимаемые и реализуемые решения, изыскивает возможности сокращения цикла выполнения работ (услуг), содействует подготовке процесса их выполнения, обеспечению подразделений предприятия необходимыми техническими данными, документами, материалами, оборудование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ах по исследованию, разработке проектов и программ предприятия (подразделений предприятия), в проведении мероприятий, связанных с испытаниями оборудования и внедрением его в эксплуатацию, а также выполнении работ по стандартизации технических средств, систем, процессов, оборудования и материалов, в рассмотрении технической документации и подготовке необходимых обзоров, отзывов, заключений по вопросам выполняе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и анализирует информацию, технические данные, показатели и результаты работы, обобщает и систематизирует их, проводит необходимые расчеты, используя современную электронно-вычислительную тех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графики работ, заказы, заявки, инструкции, пояснительные записки, карты, схемы, другую техническую документацию, а также установленную отчетность по утвержденным формам и в опреде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методическую и практическую помощь при реализации проектов и программ, планов 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экспертизу технической документации, надзор и контроль состояния и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соблюдением установленных требований, действующих норм, правил и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повышению научно-технических знани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ствует развитию творческой инициативы, рационализации, изобретательства, внедрению достижений отечественной и зарубежной науки, техники, использованию передового опыта, обеспечивающих эффективную работ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нже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нже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инструкцией ознакомлен 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7</Characters>
  <CharactersWithSpaces>5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инжен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