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ь "_________________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 (____________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_"_________________ ___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женера по автоматизированным система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правления производство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инженера по автоматизированным системам управления производством (далее - "инженер") _________________ (далее - "Организация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Инженер назначается на должность и освобождается от должности в установленном действующим трудовым законодательством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Инженер подчиняется непосредственно _________________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инженера назначается лицо, имеющее квалификаци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женер по автоматизированным системам управления производством I категории: высшее профессиональное (инженерно-экономическое или техническое) образование и стаж работы в должности инженера по автоматизированным системам управления производством II категории не менее 3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женер по автоматизированным системам управления производством II категории: высшее профессиональное (инженерно-экономическое или техническое) образование и стаж работы в должности инженера по автоматизированным системам управления производством либо других инженерно-технических должностях, замещаемых специалистами с высшим профессиональным (инженерно-экономическим или техническим) образованием, не менее 3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женер по автоматизированным системам управления производством: высшее профессиональное (инженерно-экономическое или техническое) образование без предъявления требований к стажу работы либо среднее профессиональное (инженерно-экономическое или техническое) образование и стаж работы в должности техника I категории не менее 3 лет или других должностях, замещаемых специалистами со средним профессиональным (инженерно-экономическим или техническим) образованием, не менее 5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Инженер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становления, распоряжения, приказы, методические и нормативные материалы по вопросам организации автоматизированных систем управления производств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спективы развития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ацию экономического планирования и оперативного регулирования производ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труктуру Организации, производственные и функциональные связи между его подразделения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дачи и содержание АСУП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разработки проектов АСУП и ее подсистем, технических заданий, технических и рабочих проек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экономико-математические метод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теории экономической кибернети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редства вычислительной техники, коммуникаций и связ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постановки задач, их алгоритм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ы определения экономической эффективности внедрения АСУП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тандарты унифицированной системы организационно-распорядительной документ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разработки и оформления технической документ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экономики, организации производства, труда и управ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трудового законодательства, правила и нормы охраны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своей деятельности инженер руководств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рмативными актами и методическими материалами по вопросам выполняем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казами и распоряжениями руководителя Организации и непосредственного руководи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стоящей должностной инструкци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по охране труда, производственной санитарии и противопожарной защи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В период временного отсутствия инженера его обязанности возлагаются на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женер осуществляет следующие обязан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полняет работу по проектированию и внедрению автоматизированных систем управления производством (АСУП) на основе применения совокупности экономико-математических методов, современных средств вычислительной техники, коммуникаций и связи, элементов теории экономической кибернети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учает систему и методы управления и регулирования деятельности Организации, ее производственных и функциональных подразделений, определяет возможности формализации элементов действующей системы и целесообразности перевода соответствующих процессов на автоматизированный режи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уществляет подготовку необходимых данных и участвует в составлении технического задания на проектирование АСУП и ее отдельных этапов и подсистем, в разработке технических и рабочих проек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улирует постановку задач, выполняет работу по их алгоритмизации, выявляет возможности типизации решений отдельных элементов системы, подготавливает предложения о применении в проектировании АСУП типовых блоков и участвует в их созда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учает разработанные проектными организациями и действующие на других предприятиях системы автоматизированного управления производством с целью использования передового опыта проектирования и эксплуатации АСУ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нимает участие в работе по совершенствованию документооборота в Организации, формулирует требования к содержанию и построению технической и организационно-распорядительной документации, используемой в системе автоматизированного управления производ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абатывает технологические схемы обработки информации по установленным задачам АСУП с учетом организационного и технического обеспечения по всем подсистем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готавливает проекты методических материалов, инструкций и другой технической документации, связанной с созданием и использованием фондов информационного использования АСУ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аствует в работе по отладке, опытной эксплуатации и поэтапному введению в действие комплекса технических средств АСУ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уществляет авторский надзор и периодический контроль входящей и исходящей докумен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учает причины отказов и нарушений в системе, разрабатывает предложения по их устранению и предупреждению, по повышению качества и надежности АСУ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казывает методическую помощь подразделениям Организации в подготовке данных для АСУП, по оформлению необходимых документов и расшифровке информации, обработанной средствами вычислительной техни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женер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Требовать от руководства Организации оказания содействия в исполнении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Повышать свою квалифик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Знакомиться с проектами решений руководства Организации, касающимися его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Представлять на рассмотрение своего непосредственного руководителя предложения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Получать от работников Организации информацию, необходимую для осуществления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женер несет ответственнос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За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За правонарушения, совершенные в период осуществления своей деятельности, -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За причинение материального ущерба -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инженер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инженер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РАВО ПОДПИС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Инженеру для обеспечения его деятельности предоставляется право подписи информационно-справочных материалов и документов по вопросам, входящим в его функциональные обяза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     ____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олжность лица, составившего          (подпись)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сконсульт 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___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82</Words>
  <Characters>7907</Characters>
  <CharactersWithSpaces>674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1:00Z</dcterms:created>
  <dc:creator>ЗАО «Юринформ В»</dc:creator>
  <dc:description/>
  <dc:language>en-US</dc:language>
  <cp:lastModifiedBy/>
  <dcterms:modified xsi:type="dcterms:W3CDTF">2011-10-30T07:01:00Z</dcterms:modified>
  <cp:revision>2</cp:revision>
  <dc:subject>Должностная инструкция</dc:subject>
  <dc:title>Должностная инструкция инженера по автоматизированным системам управления производство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