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а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женер по охране труда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инженера по охране труда принимается лицо, имеющее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не менее 3 лет либо других должностях, замещаемых специалистами со средним профессиональным (техническим)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 охране тру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вопроса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отраслевые правила по охране труда в общественном питании (ПОТ Р М-011-2000), систему стандартов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общественного питания и оказания услуг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условий труда на рабочи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физиологические требования к работникам исходя из категории тяжести работ, ограничения применения труда женщин, подростков и других работников, переведенных на легки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эксплуатации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редства контроля соответствия технического состояния оборудования требованиям безопасного вед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формы пропаганды и информа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отчетности о выполнении мероприятий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Инженер по охране труда  в  своей  деятельности  руководств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ем о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есторане, кафе, бар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стоящей должностно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Инженер по охране труда подчиняетс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иректору (менеджер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му должностному лицу 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ение соблюдения работниками правил охраны труда и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отка и проведение мероприятий по предупреждению профессиональных заболеваний и несчастных случаев на производстве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охране труда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уществляет контроль за соблюдением работниками законодательных и иных нормативных правовых актов по охране труда, за предоставлением работникам установленных льгот и компенсаций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зучает условия труда на рабочих местах, подготавливает и вносит предложения о разработке и внедрении более совершенных конструкций оградительной техники, предохранительных и блокировочных устройств, других средств защиты от воздействия опасных и вредных производств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в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оведении проверок, обследований технического состояния зданий, сооружений, оборудования, машин и механизмов, эффективности работы вентиляционных систем, состояния санитарно-технических устройств, санитарно-бытовых помещений, средств коллективной и индивидуальной защиты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пределении их соответствия требованиям нормативных правовых актов по охране труда и в выявлении нарушений, которые создают угрозу жизни и здоровью работников или могут привести к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имает меры по прекращению эксплуатации неисправного или создающего угрозу жизни и здоровью работников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рганизует работу по аттестации и сертификации рабочих мест и производственного оборудования на соответствие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вует в разработке мероприятий по предупреждению профессиональных заболеваний и несчастных случаев на производстве, по улучшению условий труда и доведению их до требований нормативных правовых актов по охране труда, а также оказывает организационную помощь по выполнению разработ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онтрол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проведения соответствующими службами необходимых испытаний и технических освидетельствований состояния оборудования,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графиков замеров параметров опасных и вредных производств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еспечивает выполнение предписаний органов государственного надзора и контроля за соблюдением действующих норм, правил и инструкций по охране труда, стандартов безопасности труда в процессе производства, а также в проектах новых и реконструируемых производственных объектов, участвует в приемк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частвует в рассмотрении вопросов о возмещении работодателем вреда, причиненного работникам увечьем, профессиональным заболеванием или другим повреждением здоровья, связанным с выполнением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казывает подразделениям методическую помощ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ставлении списков профессий и должностей, в соответствии с которыми работники должны проходить обязательные медицинские осмотры, а также списков профессий и должностей, в соответствии с которыми на основании действующего законодательства работникам предоставляются компенсации и льготы за тяжелые, вредные или опасные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зработке и пересмотре инструкций по охране труда, системы стандартов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рганизации инструктажа, обучения и проверки знаний работников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оводит вводные инструктажи по охране труда со всеми вновь принимаемыми на работу, командированными, учащимися и студентами, прибывшими на производственное обучение или прак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Не допускает к работе, а также отстраняет от работы работников, не прошедших инструктаж по охране труда,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Участвует в составлении раздела "Охрана труда" коллективного договора, в расследовании случаев производственного травматизма, профессиональных и производственно обусловленных заболеваний, изучает их причины, анализирует эффективность проводимых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Осуществляет контро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организацией хранения, выдачи, стирки, химической чистки, сушки, обеспыливания, обезжиривания и ремонта специальной одежды, специальной обуви и других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остоянием предохранительных приспособлений и защит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авильным расходованием в структурных подразделениях средств, выделенных на выполнение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Составляет отчетность по охране труда по установленным формам и в соответствующ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женер по охране труда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 Участвовать   в   обсуждении   проектов   решений, 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м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есторана, кафе, бара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вопросам, находящимся в его компетенции, вносить на рассмотрение руководства предложения по совершенствованию форм и методов труд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прашивать и получать от структурных подразделений, работников необходимую информацию,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вать работникам распоряжения, указания и поручения, связанные с охраной труда, являющиеся обязательными для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водить проверки качества и своевременности исполнения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Требовать от своего непосредственного руководителя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9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Инженер по охране труда привлекается к 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ненадлежащее  исполнение   или   неисполнение  своих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предусмотренных   настоящей   должностной    инструкцией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орядке,   установленном    действующим    трудовым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правонарушения,  совершенные  в  процессе  своей деятельност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орядке,   установленном   действующим  административным,  уголовны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причинение ущерба __________________________________ -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сторану, кафе, б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действующим трудов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Настоящая   должностная   инструкция   разработана  в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т 00.00.0000 N 00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арактеристики, 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  Ознакомление   работника  с  настоящей 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и замещении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Факт ознакомления работника с  настоящей должностной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осписью в листе ознако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являющемся неотъемлемой частью настоящей инструкции (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знакомления с должностными инструкциями); в экземпляре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и, хранящемся у работодателя; иным способ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5</Words>
  <Characters>10200</Characters>
  <CharactersWithSpaces>8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Щур Д.Л.~Щур-Труханович Л.В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инженера по охране труда предприятия общественного пит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