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расчетам и эксплуа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етическ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 и  ответственность инженера по расчетам и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ого оборудования (далее - Работник)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расчетам и эксплуатации энергетического оборудования I категории: высшее профессиональное образование по специальности "Энергетика, энергетическое машиностроение и электротехника" и стаж работы на АС в должности инженера по расчетам и эксплуатации энергетического оборудования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расчетам и эксплуатации энергетического оборудования II категории: высшее профессиональное образование по специальности "Энергетика, энергетическое машиностроение и электротехника" и стаж работы на АС в должности инженера по расчетам и эксплуатации энергетического оборудования или других должностях, замещаемых специалистами с высшим профессиональным образованием,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расчетам и эксплуатации энергетического оборудования: высшее профессиональное образование по специальности "Энергетика, энергетическое машиностроение и электротехника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, методические и нормативные документы по эксплуатации энергетического оборудования атомной станции (АС) и режимам ег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авила обеспечения безопасности эксплуатации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техники безопасности при эксплуатации тепломеханического оборудования электростанций и тепловых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следования и учета нарушений в работе АС, несчастных случаев на произво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цию и назначение энергетического оборуд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контроля, испытаний и анализа данных, определяющих режимы эксплуатации энергетического оборуд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эксплуатации оборуд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окружающей среды и ради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одит анализ, учет и контроль режимов работы и технико-экономических показателей основного энергетического оборудования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олняет расчеты по выработке и отпуску АС электроэнергии и теп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ирует выполнение диспетчерского графика АС, учет выработки электроэнергии по энергоблокам, соблюдение установленных режимов производства, разрабатывает предложения по повышению эффективности работы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вует в подготовке и проведении испытаний оборудования АС; обеспечивает соответствие программ испытаний требованиям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разработку, корректировку и внедрение нормативных характеристик и режимных карт работы оборудования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едет учет времени работы оборудования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изводит расчет теплового баланса блоков по конту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одит экспресс-анализ разрывов мощности, использования установленной мощности, разрабатывает предложения по выполнению графика на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контроль показателей потерь конденсата, разрабатывает мероприятия по их снижению, выполнения организационно-технических мероприятий, направленных на повышение эффективности использования оборудования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оходит подготовку и поддержание квалификации в соответствии с установленны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Готовит заключения по результатам технико-экономической экспертизы рационализаторских предложений работников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должностная инструкция разработана в соответствии 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  РФ  от  10.12.2009  N  977  "Об  утверждении 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 справочника  должностей  руководителей,  специалис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х,  раздел  "Квалификационные  характеристики  должностей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атомной энергетик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_______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8</Words>
  <Characters>10691</Characters>
  <CharactersWithSpaces>9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инженера по расчетам и эксплуатации энергетическо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