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спектроизмерен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дивидуального дозиметрическо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права  и ответственность инженера спектроизмерения челове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 дозиметрического    контроля    (далее    -    Рабо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шее профессиональное образование по специальности "Энергетика, энергетическое машиностроение и электротехника" или "Физико-математические науки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, методические и нормативные документы в области дозиметрического контроля и обследования персонала атомной станции (АС) на установке спектрометр измерения человека (СИЧ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труктуру управления АС и перспективы ее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ндивидуального дозиметрического контроля и обследования персонала АС на установке СИ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боты с радиоактивными веществами и другими источниками ионизирующих изл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работы и правила эксплуатации оборудования дозиметрическ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адиохимии и методы проведения физико-химических анали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, методики и инструкции по индивидуальному дозиметрическому контролю и обследованию работников АС на установке СИ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правила оформления установленной отче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индивидуального дозиметрическ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окружающей среды и радиацио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аботу по индивидуальному дозиметрическому контролю и обследованию персонала АС, занятого на работах в зоне ионизирующего излучения, на установке СИ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зрабатывает перспективные и годовые планы-графики работы, осуществляет внедрение новых методов и методик индивидуального дозиметрическ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наблюдение за состоянием и работой используемой контрольно-измерительной аппаратуры, ее своевременное представление на периодическую государственную поверку, градуировку гамма-спектрометрической установки СИ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оставляет заявки на необходимые приборы, оборудование,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ведение лабораторных журналов и своевременное оформление результатов анализов и измерений, подготовку отчетной документации о состоянии радиацио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ходит подготовку и поддержание квалификации в соответствии с установленным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Изучает передовой отечественный и зарубежный опыт дозиметрического контроля радиацио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должностная инструкция разработана в соответствии с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соцразвития   РФ  от  10.12.2009  N  977  "Об  утверждении 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го  справочника  должностей  руководителей,  специалис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х,  раздел  "Квалификационные  характеристики  должностей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атомной энергетик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___________________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1</Words>
  <Characters>9775</Characters>
  <CharactersWithSpaces>8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инженера спектроизмерения человека и индивидуального дозиметрическ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