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отдела эксплуатации авто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права   и   ответственность   инженера  отдела 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хозяйства (далее - Работник)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отдела эксплуатации автохозяйства I категории: высшее профессиональное (техническое) образование и стаж работы в должности инженера отдела эксплуатации автохозяйства II категори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отдела эксплуатации автохозяйства II категории: высшее профессиональное (техническое) образование и стаж работы в должности инженера отдела эксплуатации автохозяйства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отдела эксплуатации автохозяйства: 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I категории в отделе эксплуатации автохозяйства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ы и иные нормативные правовые акты Российской Федерации, методические и нормативные документы, касающиеся эксплуатации автомоби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пективы развития автохозяйства, назначение и возможности применения автомоби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технико-эксплуатационные характеристики автомобилей и погрузочно-разгрузочных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технической эксплуатации автомоби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перевозок, указанные в догово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ения грузопотоков и пассажиропотоков в районе деятельности авто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оформления путевой и товарно-транспор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математических методов планирования автоперево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рифы на перевозки и правила их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ечественный и зарубежный опыт в области эксплуатации автомоби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изобрет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ет от подразделений ежедневные заявки на перевозку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сведения о грузопотоках и пассажиропотоках с целью маршрутизации движения автомобилей и рациональной организации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и внедряет новые формы автомобильных перевозок с соблюдением требований безопасности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схемы маршрутов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сменно-суточный оперативный план перевозок, распределяет автомобили с учетом вида и рода перевозимого груза, максимального использования грузоподъемности и обеспечения сохранност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ует централизованные перевозки грузов и контролирует их внедрение, изыскивает возможности сокращения нулевых пробегов автомоби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качество выполнения суточного плана, выявляет случаи нарушения транспортного процесса, устанавливает причины и принимает меры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обследовании состояния автомобильных дорог, подъездных путей к местам выполнения погрузочно-разгрузоч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изучении процесса вновь осваиваемых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графики сменности водителей и контролирует соблюдение водителями режима труда и отды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перспективных и месячных планов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своевременным прибытием автомобилей на объекты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выполнение плана по технико-эксплуатационным показателям, характеризующим работу автомобилей, и обеспечивает внедрение мероприятий по улучшению эффективности их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ведение установленных форм учета и отчетности о работе автомобильн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отчеты по выполненным рабо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должностная инструкция разработана в соответствии с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соцразвития   РФ  от  10.12.2009  N  977  "Об  утверждении 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го  справочника  должностей  руководителей,  специалис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х,  раздел  "Квалификационные  характеристики  должностей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атомной энергетик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___________________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8</Words>
  <Characters>10555</Characters>
  <CharactersWithSpaces>8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инженера отдела эксплуатации авто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