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автоматизированным системам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ими процесс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инженера  по  автомат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м   управления   технологическими   процессами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технологическими процессами I категории: высшее профессиональное (техническое) образование и стаж работы в должности инженера по автоматизированным системам управления технологическими процессам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технологическими процессами II категории: высшее профессиональное (техническое) образование и стаж работы в должности инженера по автоматизированным системам управления технологическими процессам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автоматизированным системам управления технологическими процессами: высшее профессиональное (техническое) образование без предъявления требований к стажу работы либо среднее профессиональное (техническое) образование и стаж работы в должности техника I категории не менее 3 лет или на других должностях, замещаемых специалистами со средним профессиональным (техническим)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Российской Федерации, методические и нормативные документы по проектированию и внедрению автоматизированных систем управления технологически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кальные системы регулирования и управления на базе микропроцессо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е системы и способы внесения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тевое программн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ые требования к программным системам защиты информации, используемым в АСУ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ые требования и характеристику функционального программного обеспечения АСУ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электроустановок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безопасности при эксплуатации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стройства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характеристики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проектированию и внедрению автоматизированных систем управления технологическими процессами (АСУТП) на основе применения экономико-математических методов, современных средств вычислительной техники, коммуникаций и связи, элементов теории экономической киберн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необходимых данных и участвует в составлении технического задания на проектирование АСУТП и ее отдельных этапов и подсистем, в разработке технических и рабочих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ует постановку задач, выполняет работу по их алгоритмизации, выявляет возможности типизации решений отдельных элементов системы, подготавливает предложения о применении в проектировании АСУТП типовых блоков и участвует в их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пыт проектирования и эксплуатации АСУ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ирует работы по разработке программного и математического обеспечения, обеспечивает подготовку локальных программ для проверки отдельных информационных трактов АСУ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актов и отчетов о состоянии разработки и внедрения АСУ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ы по совершенствованию программных методов контроля оборудования АСУ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дачу технических требований для выбора средств контроля и автоматизаци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приобретением, установкой, отладкой программных средств защиты информации, формированием и сменой ключей шифрования информации, разработкой таблиц прав доступа пользователей к информации, функционированием программных средств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и внедрении программных систе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изменения в математическое обеспечение, направленные на совершенствование работы систем защиты и их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эксплуатацию программных систем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боре причин срывов решения задач АСУ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оперативное устранение отказов и дефектов программного обеспечения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исполнение планов и заданий подчиненны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одготавливает инструкции для вновь разрабатываемых функциональ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 РФ  от  10.12.2009  N  977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атомной энергет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____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0</Words>
  <Characters>11370</Characters>
  <CharactersWithSpaces>9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инженера по автоматизированным системам управления технологическими процес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