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ТРАНСПОРТИРОВАНИЮ СПЕЦ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транспортированию спецгрузов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 по организации перевозок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транспортных и погруз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грузки, выгрузки и перемещения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ные требования при выполнении транспортных, погрузочно-разгрузочных и складских работ со спецпрод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при транспортировании ядерно опасных деля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при транспортировании отработанного ядерного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ила безопасности и физической защиты при перевозке ядер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безопасности при транспортировании радиоактив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техническому обслуживанию вагонов-контейнеров и вагонов сопров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, конструктивные особенности, назначение и режимы работы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, ядерной и радиационной безопасности, взрыв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транспортированию спецгрузов I категории: высшее профессиональное (техническое) образование и стаж работы в должности инженера по транспортированию спецгрузов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транспортированию спецгрузов II категории: высшее профессиональное (техническое) образование и стаж работы в должности инженера по транспортированию спецгрузов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транспортированию спецгрузов: высш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комплекса организационных работ, связанных с отправкой или приемом транспортных средств со спецгру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графика перевозки и соответствие спецпродукции номенклатуре и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ядерную и радиационную безопасность транспортирования грузов и контроль технологического процесса при транспортировании спец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ланы мероприятий по обеспечению режима секретности, охраны и безопасности перевозимых спецгрузов на подъездных пут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комиссионных проверках и аналитических исследованиях по вопросам возможной утечки секретных сведений при проведении транспортных работ на территории организ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заимодействие с руководством воинской части и железнодорожной службы по вопросам выделения войсковой охраны и проводников для спецтранспортов, а также с руководством автохозяйства по вопросам организации работы спецавтотранспорта, закрепленного за отделом хранения, транспортирования и контроля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и при проведении технического осмотра спецтранспорта перед загрузкой, дает свое заключение о его пригодности для перевозки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оведение ревизии транспортных средств, надежность крепления оборудования и его элементов, работоспособность всего оборудования транспортных средств в соответствии с действующими правилами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екты договоров на транспортирование спецпродукции от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разовые поступления спецгрузов в организацию, определяет грузополучателей и организует доставку этих грузов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сопроводительную документацию на груз и транспортные средства, необходимые железнодорожные документы для отправления спецвагонов и спецтранспортов из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инструктажа сопровождающих спецгруз по режимному обеспечению в пути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комплектацию транспортных средств топливом, водой, спецодеждой, технической документацией на вагоны сопровождения, дозиметрическими приборами, аварийным запасом,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наличие средств пожаротушения, проводит внеплановый противопожарный инструктаж и инструктаж по противоаварий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акты готовности транспортных средств к рей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ломбирование транспортных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работниками требований нормативных документов при формировании спецтранспорта и маневрировании на пу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 случае аварии выполнение работ в соответствии с требованиями аварийной карточки, выданной на соответствующий рей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дачу транспортных средств и оборотной тары поставщику с оформлением протокола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борочный контроль загрузки спецгрузами на соответствие номенклатуре и техническим условиям загрузки, проверку герметичности транспортных контейнеров, их дезактив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контрольных дозиметрических замеров загруженных транспортных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орядок и сроки дезактивации спецвагонов, контейнеров и агрегатов, используемых для перевозок спец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редставленную отгрузочную документацию, ее соответствие отраслевым стандартам и номенклатуре отгруж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ую подачу заявки на возврат транспортных средств по согласованию с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дачу вагона сопровождения и полученного в рейс имущества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 журнал дефекто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ями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4</Words>
  <Characters>15073</Characters>
  <CharactersWithSpaces>1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по транспортированию спец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