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-электро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-электроника 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-электро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-электроник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-электроник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электроник (электроник) I категории: высшее профессиональное (техническое) образование и стаж работы в должности инженера-электроник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электроник (электроник) II категории: высшее профессиональное (техническое) образование и стаж работы в должности инженера-электроника III категории или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электроник (электроник) III категории: высшее профессиональное (техническое) образование и опыт работы по специальности, приобретенный в период обучения, или стаж работы на инженерно-технических должностях без квалификационно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электроник (электроник):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-электро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 по вопросам эксплуатации и ремонта электро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о-эксплуатационные характеристики, конструктивные особенности, назначение и режимы работы оборудования, правила его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автоматической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лизованные языки програм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технических носителе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истемы счислений, шифров и кодов, стандартные программы и команды; основы математического обеспечения и програм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зработки перспективных и текущих планов (графиков) работы и порядок составления отчетности об их вы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емонтн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эксплуатации и технического обслуживания электро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заявок на электронное оборудование, запасные части, проведение ремонта и другой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организаци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нженер-электро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нженера-электроник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женер-электроник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равильную техническую эксплуатацию, бесперебойную работу электронного оборудования. Участвует в разработке перспективных и текущих планов и графиков работы, технического обслуживания и ремонта оборудования, мероприятий по улучшению его эксплуатации и повышению эффективности использования электрон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одготовку электронно-вычислительных машин к работе, технический осмотр отдельных устройств и узлов, контролирует параметры и надежность электронных элементов оборудования, проводит тестовые проверки с целью своевременного обнаружения неисправностей, устраняет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 наладку элементов и блоков электронно-вычислительных машин, радиоэлектронной аппаратуры и отдельных устройств и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техническое обслуживание электронной техники, обеспечивает ее работоспособное состояние, рациональное использование, проведение профилактического и текуще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своевременному и качественному выполнению ремонтных работ согласно утвержде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проведением ремонта и испытаний электронного оборудования, за соблюдением инструкций по эксплуатации, техническому уходу за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верке технического состояния электронного оборудования, проведении профилактических осмотров и текущего ремонта, приемке его из капитального ремонта, а также в приемке и освоении вновь вводимого в эксплуатацию электро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возможность подключения дополнительных внешних устройств к электронно-вычислительным машинам с целью расширения их технических возможностей, создания вычислительных комплек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и анализирует показатели использования электронного оборудования, изучает режимы работы и условия его эксплуатации, разрабатывает нормативные материалы по эксплуатации и техническому обслуживанию электро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заявки на электронное оборудование и запасные части к нему, техническую документацию на ремонт, отчеты о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своевременным обеспечением электронной техники запасными частями и материалами, организует хранение радиоэлектронн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электро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электро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-электро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-электро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женеру-электронику для обеспечения его деятельности предоставляется право подписи информационно-справоч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8</Words>
  <Characters>7549</Characters>
  <CharactersWithSpaces>6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ЗАО «Юринформ В»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инженера-электро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