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женера-энерге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нженера-энергетик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женер-энергет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нженер-энергет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нженера-энергетика назначается лицо, имеющее 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нженер-энергет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методические и нормативные материалы по эксплуатации энергетического оборудования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энергетиче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режимы работы и правила технической эксплуатации энергет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планово-предупредительного ремонта и рациональной эксплуатаци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ремонтных работ; методы монтажа, регулировки, наладки и ремонта энергет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заявок на энергоресурсы, оборудование, материалы, запасные части, инстр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оборудования в ремонт и приема посл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эксплуатации, ремонте и модернизации энергет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по эксплуатации и ремонту энерг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нженер-энергет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нженера-энергет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нергетик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бесперебойную работу, правильную эксплуатацию, ремонт и модернизацию энергетического оборудования, электрических и тепловых сетей, воздухопроводов и газ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яет потребность производства в топливно-энергетических ресурсах, готовит необходимые обоснования технического перевооружения, развития энергохозяйства, реконструкции и модернизации систем энергоснаб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ляет заявки на приобретение оборудования, материалов, запасных частей, необходимых для эксплуатации энергохозяйства, выполняет расчеты с необходимыми обоснованиями мероприятий по экономии энергоресурсов, потребности подразделений Организации в электрической, тепловой и других видах энергии, участвует в разработке норм их расхода, режима работы подразделений Организации исходя из их потребностей 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нтролирует соблюдение норм расхода топлива и всех видов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ставляет графики снижения энергетических нагрузок в часы максимальных нагрузок энергосистемы и обеспечивает их выполнение в пределах определенной для подразделения Организации величины, проводит паспортизацию установленных в Организации энергетических, электрических и природоохран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испытаниях и приемке энергетических установок и сетей в промышленную эксплуатацию, в рассмотрении причин аварий энергетического оборудования и разрабатывает мероприятия по их предупреждению, созданию безопасных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роверку и испытания средств релейной защиты и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технический надзор за контрольно-измерительными, электротехническими и теплотехническими приборами, применяемыми в Организации, а также обеспечивает подготовку котлов, сосудов, работающих под давлением, трубопроводов пара и горячей воды, электроустановок и других объектов энергохозяйства для приемки в эксплуатацию, проверки и освидетельствования органами государствен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контроль за соблюдением инструкций по эксплуатации, техническому обслуживанию и надзору за энергооборудованием и электрическими се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разработке и внедрении стандартов и технических условий на энергетическ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дготавливает необходимые материалы для заключения договоров на ремонт оборудования с подряд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существляет контроль за выполнением капитальных и других ремонтов энерг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Изучает и обобщает передовой отечественный и зарубежный опыт по рациональному использованию и экономии топливно-энергет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соблюдение правил и норм охраны труда при эксплуатации и ремонте энергоустановок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одготавливает отчетность по утвержденным формам и показ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нергет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-энергет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нженера-энергет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нженер-энергет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нженеру-энергетику для обеспечения его деятельности предоставляется право подписи информационно-справоч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437</Characters>
  <CharactersWithSpaces>6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ЗАО «Юринформ В»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инженера-энерге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