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                  (руководитель,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его организационно-правовая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"___"___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_ г. N ____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а-химика (инженера-химика I или II категории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жилкомхоза РСФСР от 07.07.1987 N 295 "Об утверждении квалификационных характеристик должностей руководителей и специалист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нженер-химик (далее - Работник) относится к категории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в установленном действующим трудовым законодательством порядке приказо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валификационные требования: высшее техническое образование без предъявления требований к стажу или среднее техническое образование и стаж работы в должности инженера-химика I категории не менее 3 лет или на других должностях, замещаемых специалистами со средним специальным образованием,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Инженер-химик I категории: высшее техническое образование и стаж работы в должности инженера-химика 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-химик II категории: высшее техническое образование и стаж работы в должности инженера-химика или на других инженерных должностях, замещаемых специалистами с высшим образованием, не менее 3 лет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 постановления, распоряжения, приказы вышестоящих органов и другие руководящие, методические и нормативные материалы по технологической подготовке производства, лабораторному контролю и оформлению технической документации; технологию производства; оборудование котельной и лаборатории, принципы его работы и правила эксплуатации; действующие технические условия, стандарты; методы проведения исследовательских работ и организацию лабораторного контроля производства; основы экономики; организацию производства; основы трудового законодательства; правила и нормы охраны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нормальную работу аппаратуры и приборов, находящихся в ведении лаборатории; составляет инструкции и указания по их обслуживанию. Руководит и участвует в проведении опытно-экспериментальных работ. Следит за своевременным оформлением результатов испытаний и анализов. Осуществляет контроль за качеством выполнения противокоррозийной защиты телемеханического оборудования, за своевременной и качественной консервацией теплового оборудования. Обеспечивает эксплуатацию и укомплектование химической лаборатории оборудованием, аппаратурой, измерительными приборами и химреактивами, необходимыми для проведения испытаний. Контролирует выполнение анализов. Руководит и производит эксплуатационные химические очистки и водные промывки оборудования котельных. Организует рациональный водный режим котельных установок. Принимает меры по предотвращению накипеобразования и коррозийных процессов при работе и простое оборудования. Обеспечивает материалами рабочие места и руководит приготовлением химических реактивов. Контролирует хранение материалов и химической посуды, качество исходной воды, воды тепловых сетей, питательной воды, пара, топлива и охрану окружающей среды. Систематически исследует причины отклонений от утвержденных норм водного режима котельных и дает своевременные и обоснованные рекомендации по нормализации состояния водно-химического режима. Разрабатывает нормы расхода химических реактивов. Организует проведение теплотехнических испытаний котлов и наладочных работ оборудования химводоподготовки, контролирует качество наладоч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вопросам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3</Words>
  <Characters>7514</Characters>
  <CharactersWithSpaces>64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ООО «Новые правовые знания»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инженера-химика (инженера-химика I или II категор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