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 (____________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_"_________________ _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женера-лаборан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инженера-лаборанта (далее - "инженер") _______________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Инженер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Инженер подчиняется непосредственно _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инженера назначается лицо, имеющее квалификаци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женер-лаборант I категории: высшее профессиональное (техническое) образование и стаж работы в должности инженера-лаборанта II категории не менее 3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женер-лаборант II категории: высшее профессиональное (техническое) образование и стаж работы в должности инженера-лаборанта не менее 3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женер-лаборант: высшее профессиональное (техническое) образование без предъявления требований к стажу работы или среднее профессиональное (техническое) образование и стаж работы в должности техника-лаборанта I категории не менее 3 лет или других должностях, замещаемых специалистами со средним профессиональным (техническим) образованием, не менее 5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Инженер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ологию произ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орудование лаборатории и правила его эксплуа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ические требования, предъявляемые к сырью, материалам и готовой проду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андарты, положения, инструкции и другие руководящие материалы по технологической подготовке производства, лабораторному контролю и оформлению технической докумен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проведения научно-исследовательских работ и организации лабораторного контроля произ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временные средства вычислительной техники, коммуникаций и связ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ыт передовых отечественных и зарубежных предприятий в области технологии производства аналогичной проду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своей деятельности инженер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ми актами и методическими материалами по вопросам выполняем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Организации и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по охране труда, производственной санитарии и противопожарной защи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ериод временного отсутствия инженера его обязанности возлагаются на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женер осуществляет следующи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 проведением или проводит лабораторные анализы, испытания и другие виды исследований сырья, полуфабрикатов, материалов, конструкций и готовой продукции для определения соответствия действующим техническим условиям и стандарт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яет экспериментальные и исследовательские работы по изысканию более экономичных и эффективных методов производства, а также лабораторного контроля произ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ет необходимые расчеты по проведенным анализам, испытаниям и исследованиям, анализирует полученные результаты и систематизирует 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имает участие в разработке технологических процессов и исследовании их в период освоения, в разработке и внедрении стандартов и технических условий на используемые в производстве сырье, полуфабрикаты, материалы, а также в установлении прогрессивных норм их расх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е изучения передового отечественного и зарубежного опыта проведения лабораторных исследований в Организации разрабатывает новые и совершенствует действующие методы проведения лабораторных анализов, испытаний и исследований, оказывает помощь в их осво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следует причины брака в производстве и принимает участие в разработке предложений по его предупреждению и устран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атывает мероприятия по комплексному использованию сырья, по замене дефицитных материалов и изыскивает способы утилизации отходов произ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едит за правильной эксплуатацией лабораторного оборудования и своевременным представлением его на периодическую государственную повер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женер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Требовать от руководства Организации оказания содействия в исполнении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овышать свою квалифик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Знакомиться с проектами решений руководства Организации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олучать от работников Организации информацию, необходимую для осуществления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женер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инженер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инженер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О ПОДПИС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Инженеру для обеспечения его деятельности предоставляется право подписи информационно-справочных материалов и документов по вопросам, входящим в его функциональные обяза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     _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лица, составившего          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05</Words>
  <Characters>6056</Characters>
  <CharactersWithSpaces>51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1:00Z</dcterms:created>
  <dc:creator>ЗАО «Юринформ В»</dc:creator>
  <dc:description/>
  <dc:language>en-US</dc:language>
  <cp:lastModifiedBy/>
  <dcterms:modified xsi:type="dcterms:W3CDTF">2011-10-30T07:01:00Z</dcterms:modified>
  <cp:revision>2</cp:revision>
  <dc:subject>Должностная инструкция</dc:subject>
  <dc:title>Должностная инструкция инженера-лабора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