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масс-спектрометр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инженера-масс-спектрометрист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)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асс-спектрометрист I категории: высшее профессиональное (техническое) образование и стаж работы в должности инженера-масс-спектрометриста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асс-спектрометрист II категории: высшее профессиональное (техническое) образование и стаж работы в должности инженера-масс-спектрометриста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масс-спектрометрист: высшее профессиональное (техническое) образование без предъявления требований к стажу работы либо среднее профессиональное (техническое) образование и стаж работы в должности техника I категории не менее 3 лет или на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, регламентирующие производственно-хозяйственн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методы организации и проведения исследовательских работ, планирования экспери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требования, предъявляемые к оборудованию, сырью, материалам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ы и технические условия, нормативные и руководящие материалы по технологии производств организации, ведению и оформлению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учету и движению спец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рименяемого оборудования и инструкции по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молекулярной и ядерной физики, ионной о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инцип действия узлов и систем масс-спектрометра 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работы масс-спектрометриче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ила работы с радиоактивными веществами и другим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 по учету и контролю ядер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,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научно-исследовательские работы по разработке и совершенствованию масс-спектрометрических методов анализа сырья, технологических проб, материал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правильным и точным выполнением методов анализа, проводит проверку правильности выполнения измерений контрольных проб и стандар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на всех видах масс-спектрометрических, измерительно-вычислительных комплексов с применением различных типов электронно-вычислительных машин (ЭВ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наиболее ответственные или нестандартные анал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работ с повышенной опасностью, в том числе и первые опыты с веществами, свойства которых мало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наиболее ответственных и опасных этапов эксперимент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ет контрольные пр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комбинированные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расчеты по проведенным исследованиям, анализирует и систематизирует полученн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етодическое руководство внедрением новых методов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документацию для проведения метрологической экспертизы методик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перативный учет, сохранность и экономное расходование спецпродукта и других вещест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хнически обоснованные заявки на оборудование, запчасти к нему, источники ионизирующих излучений, химреактивы, посуду и стандартные образ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на ремонт оснастки, механического, электротехнического и контрольно-измери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безопасное хранение и работу с горючими, легковоспламеняющимися, сильнодействующими, ядовитыми веществами 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норм и условий хранения спец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стоянный надзор за состоянием оборудования, приборов, инструмента, приспособлений, средств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ы по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0</Words>
  <Characters>11170</Characters>
  <CharactersWithSpaces>9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-масс-спектромет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