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и Госстандар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2.1994 N МИ 2284-9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КЕ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ый метроло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 __________ 199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женера-метролога лаборатории повер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лектроизмерительных прибо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АЯ ЧА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нженер-метролог, осуществляющий поверку электроизмерительных приборов, должен быть аттестован на право поверки. Переаттестация на право поверки производится 1 раз в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нженер-метролог подчиняется начальнику лаборатории поверки электроизмерительных приб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своей работе инженер-метролог руководствуется: нормативными и методическими документами ГСП, ведомственными документами и документами предприятия, относящимися к поверке средств измерений (общими документами и конкретными документами по поверке электроизмерительных приборов, эксплуатирующихся на предприятии); Положением о метрологической службе предприятия; Руководством по качеству; данной должностной инструкцией, приказами и инструкциями, регламентирующими работу метрологическ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ВАЛИФИКАЦИОННЫЕ ТРЕБОВАНИЯ И НЕОБХОДИМЫЙ УРОВЕНЬ ЗН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лжность инженера-метролога по поверке электроизмерительных приборов укомплектовывается специалистом с высшим техническим образованием, получившим специальную подготовку (либо без специальной подготовки, но окончившим высшее учебное заведение со специализацией в области метрологии и измерительной техники) и имеющим практический стаж работы в поверочном подраздел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нженер-метролог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я Закона Российской Федерации "Об обеспечении единства измерений" и основополагающих документов ГСИ, относящиеся к поверочной деятельности, метрологическому контролю и надзо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е и методические документы на методы и средства, поверки электроизмерительных приборов, эксплуатируемых на предприятии, а также эксплуатационные и ремонтные документы на эти прибо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ки выполнения измерений, контроля и испытаний, в которых используются поверяемые электроизмерительные приборы, условия эксплуатации этих приборов в подразделениях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правила эксплуатации эталонов и поверочных установок, используемых для поверки электроизмерительных приб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овой отечественный и зарубежный опыт в области метрологического контроля и надзора, поверки электроизмерительных приб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 метрологической деятельности, научной организации труда,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Руководства по качеств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техники безопасности, производственной санитарии и противопожарной защиты, действующие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ыполняет поверку электроизмерительных приб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оставляет графики поверки, по ее результатам разрабатывает рекомендации по корректировке межповерочных интерв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ыполняет сложные измерения электрических величин при анализе точности технологических процессов и разрешении разногласий, возникающих между подразделениями предприятия по вопросам метроло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азрабатывает локальные поверочные схе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ценивает погрешность измерений электрических величин, выполняемых в технологических процессах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существляет метрологический надзор в подразделениях предприятия за состоянием и применением электроизмерительных приборов, за аттестованными методиками выполнения измер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Участвует в выборе средств измерений электрических величин, в определении потребности в средствах измерений и разработке планов внедрения новой измерительной техники, методик выполнения измерений, в разработке технических заданий на разработку необходимых средств измерений электрических величин, в их экономическом обосно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ринимает участие в аттестации методик выполнения измерений, в метрологической экспертизе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Систематически повышает свою квалификацию в области метрологического контроля и надзора, поверки электроизмерительных приб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-метролог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верять электроизмерительные приборы в соответствии с областями (видами) измерений, установленными при его аттестации и в качестве повер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оверять состояние и условия применения электроизмерительных приборов, находящихся в подразделениях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верять применение аттестованных методик выполнения электрических велич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едставлять предложения о запрещении применения в сферах распространения государственного метрологического контроля и надзора электроизмерительных приборов неутвержденных типов или не соответствующих утвержденному типу, а также неповере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оставлять протоколы о нарушении метрологических правил и нор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 метролог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 невыполнение в установленные сроки графиков поверки и планов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 несоблюдение требований документов на методы и средства поверки средств измерений, правил осуществления метрологического контроля и надзора, других документов по обеспечению единства измерений, относящихся к выполняемым зад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 сохранность используемых эталонов и поверочных установок, поверяемых средств измерений и материальных ценностей, находящихся в его распоряж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За несоблюдение производственной и трудовой дисциплины, правил охраны труда, техники безопасности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7</Words>
  <Characters>5269</Characters>
  <CharactersWithSpaces>44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0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07:00:00Z</dcterms:modified>
  <cp:revision>2</cp:revision>
  <dc:subject>Должностная инструкция</dc:subject>
  <dc:title>Должностная инструкция инженера-метролога лаборатории поверки электроизмерительных прибо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