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 по автоматизации и мех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ых процес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женера по автоматизации и механизации производственных процессов (далее - "инженер") _________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жене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женер подчиняется непосредственно 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нженера назначается лицо, имеющее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автоматизации и механизации производственных процессов I категории: высшее профессиональное (техническое) образование и стаж работы в должности инженера по автоматизации и механизации производственных процессов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автоматизации и механизации производственных процессов II категории: высшее профессиональное (техническое) образование и стаж работы в должности инженера по автоматизации и механизации производственных процессов или других инженерно-технических должностях, замещаемых специалистами с высшим профессиональным образованием,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автоматизации и механизации производственных процессов: высшее профессиональное (техническое) образование без предъявления требований к стажу работы или среднее профессиональное (техническое) образование и стаж работы в должности техника I категории не менее 3 лет либо других должностях, замещаемых специалистами со средним профессиональным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жен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методические и нормативные материалы по вопросам автоматизации и механизац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и организационную структуру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особенности и назначение средств автоматизации и механизации, правила их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методы планирования работ по автоматизации и механизац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ребования, предъявляемые к разрабатываемым конструкц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продукци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методы проведения патент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и оформления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анализа технического уровня объектов техники и техн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ребования рациональной организации труда при проектировании и конструир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договоров со сторонни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ической эстетики и художественного констру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пределения экономической эффективности внедрения средств автоматизации и механизац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в области автоматизации и механизации производственных процес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и правила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инженер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инженера его обязанности возлагаются на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аботы по внедрению комплексной автоматизации и механизации производственных процессов, способствующих повышению технического уровня производства, производительности труда, снижению себестоимости, улучшению качества продукции, обеспечению благоприятных условий труда и его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производственные процессы с целью определения участков основных и вспомогательных работ и операций, подлежащих автоматизации и механизации, проводит патентные исследования и определяет показатели технического уровня проектируемых объектов техники и техн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составлении перспективных и текущих планов автоматизации и механизации производственных процессов, трудоемких ручных работ, подъемно-транспортных, погрузочно-разгрузочных и складских операций, в подготовке мероприятий по реконструкции и техническому перевооружению Организации, сокращению затрат тяжелого ручного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авливает технические задания на создание средств автоматизации и механизации и технико-экономические обоснования разрабатываем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ссмотрении эскизных и технических проектов, рабочих чертежей, разрабатываемых по заказам Организации, а также в работах по монтажу, испытаниям, наладке и сдаче в эксплуатацию средств автоматизации и механизации, осуществляет контроль за их обслужи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расчеты эффективности мероприятий по автоматизации и механизации производства, составляет заявки на необходимое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ссмотрении технической документации, связанной с проектированием средств автоматизации и механизации производства вновь строящихся объектов, в разработке более совершенных конструкций защитно-оградительной техники и герметизации вредных процессов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ет эффективность применяемых средств автоматизации и механизации, показатели их использования, подготавливает предложения по устранению выявленных недостатков, изменению конструкций или отдельных сборочных единиц на более соверше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меры по обеспечению надежности и бесперебойной работы средств автоматизации и мех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деятельность подразделений Организации, осуществляющих автоматизацию и механизацию производственных процессов, следит за соответствием внедренных средств современному уровню развития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инструктаж и оказывает помощь работникам при освоении ими новых конструкций средств автоматизации и механизации, организует работу по повышению их технических зн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за правильной эксплуатацией реконструируемых и модернизируемых машин, механизмов и другого оборудования, соблюдением технологических процессов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 инструкций по эксплуатации и ремонту оборудования, безопасному ведению работ при обслуживании средств автоматизации и механизации, другой технической документации, в составлении заявок на изобретения и промышленные образ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товит материалы для заключения договоров со специализированными организациями на проведение исследовательских, проектных и опытно-конструкторских работ, а также на изготовление и ремонт средств автоматизации и механизации, разрабатывает и согласовывает графики выполнения работ, обеспечивает необходимыми техническими данными 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ссмотрении рационализаторских предложений и изобретений, изучении и распространении передового опыта, рациональных приемов и методов труда, ведет пропаганду новых достижений в области автоматизации и механизации производственных 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отчеты о выполненных рабо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нжене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нжене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нженеру для обеспечения его деятельности предоставляется право подписи информационно-справочных материалов и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7</Words>
  <Characters>9214</Characters>
  <CharactersWithSpaces>7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ЗАО «Юринформ В»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инженера по автоматизации и механизации производственных процес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