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инструме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инструменту (далее - "инженер") 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инструменту I категории: высшее профессиональное (техническое) образование и стаж работы в должности инженера по инструменту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инструменту II категории: высшее профессиональное (техническое) образование и стаж работы в должности инженера по инструменту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инструменту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по инструменту I категории не менее 3 лет либо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организации инструментального обеспече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инструменталь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и хранения инструмента и технологической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ое оборудование инструментальных цехов и принципы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нструмента и технологической оснастки, применяемых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инструменту и технологической оснастке, материалы, используемые для их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в отрасли и в Организации стандарты и технически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и запасов инструмента и технологической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потребности подразделений Организации в инструменте и технологической оснастке, планирования их изготовления, составления заявок на покупной инструмент, оформления договоров с поставщ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передовых отечественных и зарубежных предприятий в области технологии изготовления, ремонта и восстановления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обеспечению подразделений Организации необходимым инструментом и технологической оснасткой, их своевременному ремонту и восстановлению, а также обеспечению централизованной заточки всех видов режущего инструмента и ремонта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потребности подразделений Организации в инструменте и оснастке собственного изготовления и покупном инстру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исходных данных для разработки проектов перспективных и годовых планов инструментальной подготовки производства, изготовления инструмента и оснастки, составления заявок на их приобретение, а также необходимых для инструментального производства литья, специальных марок стали, сплавов и друг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календарные графики планово-предупредительного ремонта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читывает потребности в инструменте производственных подразделений Организации, удельные нормы расхода и запасов инструмента на рабочих местах, инструментальном складе, размеры оборотного фонда для инструментально-раздаточных кла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перативный контроль за выполнением инструментальным цехом производственной программы, соблюдением поставщиками условий договорных обязательств (сроков поставок, номенклатуры, качества инструмента и оснастки), выполнением заявок на инструмент, полуфабрикаты и материалы для инструмента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рекламаций при поставках недоброкачествен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причины преждевременного износа, поломок, повышенного расхода инструмента, условия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едложения по совершенствованию конструкции инструмента, по повышению его качества, стойкости, ремонтоспособности, экономии материалов, используемых при изготовлении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экономическую эффективность от применения или замены того или и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и дает заключения на рационализаторские предложения, касающиеся совершенствования инструмента и оснастки, а также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8</Characters>
  <CharactersWithSpaces>6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инструм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