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инвентаризации строений и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инвентаризации строений и сооружений (далее - "инженер") 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по инвентаризации строений и сооружений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иные нормативные правовые акты по обеспечению государственного надзора за составом и техническим состоянием строений и сооружений производственного и гражданск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и инструктивные материалы по учету, технической инвентаризации и регистрации недвижимого имущества и сделок с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налогообложения и страхования недвижим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стро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строений и сооружений производственного и гражданск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равила проведения инструментальной съемки земельных участков, строений и сооружений; строительны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, ведения и хранения установле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тандарты, технические условия, положения и инструкции по составлению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стоимости строе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сделок и прав на недвижим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тарифы на жилищны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 его обязанности возлагаются н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документацию, отражающую состав и техническое состояние строений и сооружений производственного и гражданского назначения, подлежащих государственному надзору, осуществляет систематический контроль за внесением в нее корректировок, связанных с фактическими изменениями в наличии, местоположении, составе, техническом состоянии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оценку стоимости строений и сооружений для целей государственного учета, налогообложения, взимания государственной пошлины и иных государствен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иемке вновь вводимых строений и сооружений, а также в расследовании аварий и несчастных случаев, связанных с техническим состоянием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обследование, техническое освидетельствование строений и сооружений, их плановую съемку и линейные замеры с помощью геодезических и измерительных приборов, подготавливает по их результатам графические и поясняющи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журналы полевых работ, составляет акты о техническом состоянии и оценке стоимости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учет строений и сооружений, ведет реестры объектов учета, а также составляет установленную статистическую отчетность. Формирует инвентарные дела на объекты учета, составляет технические паспорта, подготавливает их для хранения в арх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ет выписки из технических паспортов, экспликаций и реестров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 консультации юридическим и физическим лицам по вопросам технической инвентаризации и регистрации строений и сооружений, оформления сделок, прав и обязательств собственников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6</Characters>
  <CharactersWithSpaces>5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нженера по инвентаризации строений и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