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каче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качеству (далее - "инженер") 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качеству I категории: высшее профессиональное (техническое) образование и стаж работы в должности инженера по качеству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качеству II категории: высшее профессиональное (техническое) образование и стаж работы в должности инженера по качеству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качеству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(техническим)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управлению качество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государственного надзора, межведомственного и ведомственного контроля за качество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и режим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и конструктивные данные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в отрасли и в Организации стандарты и технически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оизводственного брака, метод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едъявления и рассмотрения рекламаций по качеству сырья, материалов, полуфабрикатов, комплектующих изделий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технической документации, сырью, материалам, полуфабрикатам, комплектующим изделиям и готовой продукции, системы, методы и средства контроля их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спытаний и прием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промышленной продукции к сертификации и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, порядок и сроки составления отчетности о качестве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заданий по повышению качества выпускаемой продукции, выполняемых работ (услуг), осуществляет контроль за деятельностью подразделений Организации по обеспечению соответствия продукции, работ (услуг) современному уровню развития науки и техники, требованиям потребителей на внутреннем рынке, а также экспортным требованиям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, совершенствовании и внедрении системы управления качеством, создании стандартов и нормативов качественных показателей, контролирует их соблю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информацию, полученную на различных этапах производства продукции, работ (услуг), показатели качества, характеризующие разрабатываемую и выпускаемую продукцию, работы (услуги), и принимает меры по предотвращению выпуска продукции, производства работ (услуг), не соответствующих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и анализирует рекламации и претензии к качеству продукции, работ (услуг), готовит заключения и ведет переписку по результатам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ричины, вызывающие ухудшение качества продукции (работ, услуг), выпуск брака, участвует в разработке и внедрении мероприятий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заключения о соответствии качества поступающих на производство сырья, материалов, полуфабрикатов, комплектующих изделий стандартам, техническим условиям и оформляет документы для предъявления претензий поставщ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по разработке и внедрению систем управления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создании стандартов Организации по управлению качеством, в работах по подготовке продукции к сертификации и аттестации, в подготовке мероприятий, связанных с внедрением стандартов и технических условий на выпускаемую Организацией продукцию, а также в разработке и внедрении наиболее совершенных систем и методов контроля, предусматривающих автоматизацию и механизацию контрольных операций и создание необходимых для этих целей средств, в том числе средств неразрушающе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методик и инструкций по текущему контролю качества работ в процессе изготовления продукции, в испытаниях готовых изделий и оформлении документов, удостоверяющих их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организует выполнение мероприятий по результатам государственного надзора, межведомственного и вневедомственного контроля за внедрением и соблюдением стандартов и технических условий по качеству продукции, подготовке продукции к сертификации 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и составляет отчетность о деятельности Организации по управлению качество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</Words>
  <Characters>7741</Characters>
  <CharactersWithSpaces>6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кач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