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комплектаци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комплектации оборудования (далее - "инженер")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комплектации оборудования I категории: высшее профессиональное (техническое или инженерно-экономическое) образование и стаж работы в должности инженера по комплектации оборудования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комплектации оборудования II категории: высшее профессиональное (техническое или инженерно-экономическое) образование и стаж работы в должности инженера по комплектации оборудования или других инженерно-технических должностях, замещаемых специалистами с высшим профессиональным (техническим или инженерно-экономическим)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комплектации оборудования: высшее профессиональное (техническое или инженерно-экономическое) образование без предъявления требований к стажу работы или среднее профессиональное (техническое или инженерно-эконом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(техническим или инженерно-эконом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материально-техническому снаб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атериально-технического обеспеч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необходимого Организации оборудования и комплектующ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оборудования, комплектующ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боснования потребностей и составления заявок на оборудование и комплектующие изделия, заключ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обеспечению оборудованием и комплектующими изделиями капитального строительства и ремонтно-эксплуатационных нужд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определения в заявках подразделений Организации потребности в оборудовании и комплектующих изделиях, и на их основе, а также в соответствии с титульными списками и проектной документацией составляет сводные заявки с необходимыми расчетами и обосн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графики поставок оборудования на основе утвержденных сроков завершения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оекты договоров с поставщиками, заказов на изготовление нестандартизованного оборудования, материалы для согласования совместно с проектными организациями технических условий н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выполнением планов материально-технического обеспечения Организации, за соблюдением поставщиками установленных графиков поставок, качества и комплект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акты, ведет переписку по претензиям при нарушении поставщиками договорных обязательств, согласовывает изменения сроков поставок, замену оборудования и комплектующ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авильность количественной и качественной приемки оборудования и комплектующих изделий, их складирования, консервации, своевременность передачи строительно-монтажным организациям и подразделени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выявлению сверхнормативных запасов оборудования и комплектующих изделий, неустановленного и неиспользуемого оборудования, вносит предложения по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анные, необходимые для составления отчетности о выполнении плана материально-технического обеспеч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7</Characters>
  <CharactersWithSpaces>5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комплектаци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