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метроло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метрологии (далее - "инженер") 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метрологии I категории: высшее профессиональное (техническое) образование и стаж работы в должности инженера по метрологии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метрологии II категории: высшее профессиональное (техническое) образование и стаж работы в должности инженера по метрологии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метрологии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по метрологии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метрологическому обеспечен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метрологического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другие нормативные документы по метрологической аттестации продукции, эксплуатации, ремонту, наладке, поверке, юстировке и хранению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продукции, выпускаемой Организацией, технологию ее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принципы работы средств измерений, технологию их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полнения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аттестации и сертификации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метрологического контроля и обеспечения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организации труда при проект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пределения экономической эффективности внедрения новых методов и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работу по метрологическому обеспечению разработки, производства, испытаний и эксплуатации выпускаемой Организацией продукции, направленную на неуклонное повышение е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проектов перспективных и текущих планов внедрения новой измерительной техники, предложений к отраслевым планам метрологического обеспечения производства и к планам организационно-технических мероприятий по совершенствованию метрологического обеспечения, средств и методов измерений, в подготовке и реализации мер по повышению качества и конкурентоспособности продукции, ее соответствия требованиям международ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локальные поверочные схемы по видам измерений, устанавливает периодичность поверок средств измерений и разрабатывает календарные графики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етрологическую экспертизу конструкторской и технологической документации, разрабатываемой в Организации и поступающей от других предприятий, метрологическую аттестацию нестандартизуемых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выбору средств и методов измерений, разрабатывает методики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подготовке технических заданий на проектирование и в разработке средств измерений специального назначения, в подготовке выпускаемой Организацией продукции к аттестации и сертификации, в проведении испытаний новых видов продукции, а также в анализе причин нарушения технологических режимов, брака продукции, непроизводительных затрат сырья, материалов, энергии и других потерь в производстве, связанных с состоянием средств измерений, контроля и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проверку сложных средств измерений, технологического оборудования на соответствие установленным нормам точности, проведение сложных измерений в ходе технологических процессов и испытаний продукции, а также измерений, связанных с разрешением разногласий между подразделениями Организации по вопросам оценки точности и выбора средств и методов измерений, подготавливает заключения по их результ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о внедрении государственных и отраслевых стандартов, стандартов Организации и других нормативных документов, регламентирующих точность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счеты экономической эффективности внедрения новых методов и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потребности подразделений Организации в средствах измерений, составляет сводные заявки на их приобрет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обязательный контроль за состоянием и правильностью монтажа, установки и применения средств измерений, техническую приемку вновь поступающих измери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ередовой отечественный и зарубежный опыт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и согласовании стандартов и других нормативных документов по вопросам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отчеты о выполнении планов метрологического обеспечения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</Words>
  <Characters>7923</Characters>
  <CharactersWithSpaces>6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метр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