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надзору за стро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надзору за строительством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по надзору за строительств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 надзору за строительством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по надзору за строительством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надзору за строительством I категории: высшее профессиональное (техническое) образование и стаж работы в должности инженера по надзору за строительством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надзору за строительством II категории: высшее профессиональное (техническое) образование и стаж работы в должности инженера по надзору за строительством или других инженерно-технических должностях, замещаемых специалистами с высшим профессиональным образованием,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 по надзору за строительством: высшее профессиональное (техническое) образование без предъявления требований к стажу работы или среднее профессиональное образование и стаж работы в должности техника I категории либо других инженерно-техническ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по надзору за строительств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выполнению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графики выполнения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на строительные материалы, детали,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и способы ведения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ки объектов, законченных строительством, и методы контроля их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оектно-сметной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ыполнения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ые строительные материалы, изделия,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б охране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инженера по надзору за строительством определены на основе и в объеме квалификационной характеристики по должности инженера по надзору за строительством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 по надзору за строи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т лица заказчика технический надзор за выполнением строительно-монтажных работ и приемку законченных объектов от подрядных строитель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ует ход выполнения планов капитального строительства, соответствие объемов, сроков и качества строительно-монтажных работ, а также качества применяемых материалов, изделий, конструкций утвержденной проектно-сметной документации, рабочим чертежам, строительным нормам и правилам, стандартам, техническим условиям, норм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ует в решении вопросов о внесении в проекты изменений в связи с внедрением более прогрессивных технологических процессов, объемно-планировочных и конструктивных решений, обеспечивающих снижение стоимости и улучшение технико-экономических показателей объектов строительства и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участие в рассмотрении и согласовании возникающих в ходе строительства изменений проектных решений, оперативно решает вопросы по замене при необходимости материалов, изделий, конструкций (без снижения качества строительных объектов). Изучает причины, вызывающие срывы сроков и ухудшение качества строительно-монтажных работ, принимает меры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техническую приемку законченных строительно-монтажных работ и объектов, оформляет необходимую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аствует в работе комиссий по приемке строительных объектов и сдач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качество устранения строительными организациями недоделок, дефектов в установленные комиссией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т учет законченных строительно-монтажных работ и подготавливает необходимые данные для составления отчетности о выполнении планов капитальн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женер по надзору за строительст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женер по надзору за строительств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по надзору за строительств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по надзору за строительством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4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женера по надзору за строи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