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Руководитель "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женера по нормированию тру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инженера по нормированию труда (далее - "инженер") ______________ (далее - "Предприятие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Инженер назначается на должность и освобождается от должности в установленном действующим трудовым законодательством порядке приказом руководителя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Инженер подчиняется непосредственно _____________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инженера назначается лицо, имеюще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женер по нормированию труда I категории: высшее профессиональное (техническое или инженерно-экономическое) образование и стаж работы в должности инженера по нормированию труда II категории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женер по нормированию труда II категории: высшее профессиональное (техническое или инженерно-экономическое) образование и стаж работы в должности инженера по нормированию труда или других должностях, замещаемых специалистами с высшим профессиональным образованием,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женер по нормированию труда: высшее профессиональное (техническое или инженерно-экономическое) образование без предъявления требований к стажу работы либо среднее профессиональное образование и стаж работы в должности техника I категории не менее 3 лет или других должностях, замещаемых специалистами со средним профессиональным образованием, не менее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Инженер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, распоряжения, приказы, методические и нормативные материалы по организации, нормированию и оплате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нормирования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жотраслевые и отраслевые нормативы трудовых затра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кономику, организацию производства, труд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ческие процессы и режимы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диную систему технологической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рмы и системы оплат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ожения о премировании, тарифно-квалификационные справочники и другие нормативные и методические материалы, порядок разработки календарных планов пересмотра норм и организационно-технических мероприятий по повышению производительности труда, планов организации труда, заданий по снижению трудоемкости издел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 рациональной организации труда при разработке технологических процессов (режимов производств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анализа состояния нормирования труда, качества норм, показателей по труду, изучения трудовых процессов и наиболее эффективных приемов и методов труда, использования рабочего времен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редства вычислительной техники, коммуникаций и связ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социологии, физиологии и психологи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овой отечественный и зарубежный опыт организации, нормирования и оплат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_______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Предприятия,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инженера его обязанности возлагаются на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женер исполняет следующи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атывает и внедряет технически обоснованные нормы трудовых затрат применительно к конкретным производственно-техническим условиям по различным видам работ, выполняемых на предприятии, на основе использования межотраслевых, отраслевых и других прогрессивных нормативов по труду с учетом психофизиологических и социально-экономических факторов, а также местные нормы, рассчитанные на основе технических данных о производительности оборудования, результатов анализа затрат рабочего времени при применении наиболее производительных приемов и методов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нализирует состояние нормирования, степень обоснованности и напряженности норм, проводит работу по улучшению их качества, обеспечению равной напряженности норм на однородных работах, выполняемых при одинаковых организационно-технических услов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авливает нормы времени (выработки) на разовые и дополнительные работы, связанные с отступлением от технологических процес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контроль соблюдения в устанавливаемых нормах требований рациональной организации труда при разработке технологических процессов (режимов производства), определяет экономический эффект от внедрения технически обоснованных норм трудовых затр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яет действующие нормы труда с целью выявления устаревших и ошибочно установленных норм, проводит работу по их своевременной замене новыми, более прогрессивными, по мере внедрения организационно-технических мероприя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еделяет численность работников по функциям управления и структурным подразделениям в соответствии с отраслевыми нормативами численности, выявляет отклонения фактической численности от нормативной и причины таких отклонений, разрабатывает предложения по устранению сверхнормативной числ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авляет проекты календарных планов пересмотра норм на основе намеченных к внедрению организационно-технических мероприятий, обеспечивающих выполнение установленных заданий по росту производитель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вует в подготовке проектов программ и годовых планов совершенствования организации труда на предприя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еделяет трудоемкость изделий в результате осуществления мероприятий, обеспечивающих рост производительности труда и повышение качества продукции, а также новых видов изделий в связи с внедрением новой техники и прогрессивной технологии, рационализаторских предложений и изобретений, совершенствованием организации труда и производства, разрабатывает задания по снижению нормативной трудоемк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учает уровень выполнения норм, исследует непосредственно на рабочих местах степень и причины отклонений фактических затрат труда от нормативных, участвует в подготовке предложений по созданию необходимых условий для освоения всеми работниками норм трудовых затр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контроль над своевременным доведением до рабочих и служащих новых норм и расценок, правильностью применения на предприятии нормативных материалов по тру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вует в разработке мероприятий по снижению трудоемкости продукции, в выявлении резервов роста производительности труда за счет повышения качества нормирования, расширения сферы нормирования труда рабочих-повременщиков и служащих, по устранению потерь рабочего времени и улучшению его использования, в подготовке предложений по совершенствованию систем оплаты труда, материального и морального стимулирования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инструктаж рабочих по освоению вновь вводимых нор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одит работу по изучению трудовых процессов и затрат рабочего времени на выполнение операций с помощью современных средств вычислительной техники, коммуникаций и связи, анализирует полученные данные, выявляет наиболее эффективные приемы и методы труда, содействует их распростран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контроль над правильностью применения в подразделениях предприятия нормативных материалов по труду (разрядов работ, расценок, тарифных сеток и ставок при оформлении первичных документов по учету выработки, простоев, доплат при наличии отклонений от нормальных условий труда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авляет извещения об изменениях утвержденных норм трудовых затрат и расцен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вует в определении взаимных обязательств администрации, рабочих и служащих, включаемых в коллективные договоры, по снижению трудоемкости изделий, повышению производительности труда, уровня его нормирования, в том числе обязательств по увеличению удельного веса технически обоснованных норм, а также по организации нормативно-исследовательских работ, способствующих повышению уровня нормирования труда, расширению сферы его применения, разработке межотраслевых и отраслевых нормативных материалов по тру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ует проведение и осуществляет проверку в производственных условиях проектов межотраслевых и отраслевых нормативных материалов для нормирования труда и их внедрение после утвер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т учет количества, состава и уровня выполнения норм трудовых затрат, выполнения заданий по снижению трудоемкости изделий, применению технически обоснованных норм, а также экономического эффекта от их внедр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учает передовой отечественный и зарубежный опыт в области организации, нормирования и оплаты труда и использует его в своей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ет составление отчетности о состоянии нормирования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женер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Предприятия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накомиться с проектами решений руководства Предприятия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носить предложения руководителю Предприятия и непосредственному руководителю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лучать служебную информацию,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женер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инженера определяется в соответствии с Правилами внутреннего трудового распорядка, установленными на Предприя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инженер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О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Инженеру для обеспечения его деятельности предоставляется право подписи организационно-распорядительных документов по вопросам, входящим в его функциональ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   ___________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составившего     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____________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_____________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93</Words>
  <Characters>10657</Characters>
  <CharactersWithSpaces>90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1:00Z</dcterms:created>
  <dc:creator>ЗАО «Юринформ В»</dc:creator>
  <dc:description/>
  <dc:language>en-US</dc:language>
  <cp:lastModifiedBy/>
  <dcterms:modified xsi:type="dcterms:W3CDTF">2011-10-30T07:01:00Z</dcterms:modified>
  <cp:revision>2</cp:revision>
  <dc:subject>Должностная инструкция</dc:subject>
  <dc:title>Должностная инструкция инженера по нормированию тру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