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охране окружающей среды (эколог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охране окружающей среды (эколога)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охране окружающей среды (эколог)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охране окружающей среды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охране окружающей среды (эколог)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хране окружающей среды (эколог) I категории: высшее профессиональное образование и стаж работы в должности инженера по охране окружающей среды (эколога)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хране окружающей среды (эколог) II категории: высшее профессиональное образование и стаж работы в должности инженера по охране окружающей среды (эколога)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хране окружающей среды (эколог)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охране окружающей среды (эколог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охране окружающей среды и рациональному использованию природ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экологических стандартов и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организации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и режимы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экологической экспертизы предплановых, предпроектных и проект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логического монитор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контроля соответствия технического состояния оборудования организации требованиям охраны окружающей среды и рационального природопользования, действующие экологические стандарты и норма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охраны окружающей среды и рационального использования природ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составления отчетности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инженера по охране окружающей среды (эколога) определены на основе и в объеме квалификационной характеристики по должности инженера по охране окружающей среды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 по охране окружающей среды (эколог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контроль соблюдения в подразделениях организации действующего экологического законодательства, инструкций, стандартов и нормативов по охране окружающей среды, способствует снижению вредного влияния производственных факторов на жизнь и здоровь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атывает проекты перспективных и текущих планов по охране окружающей среды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вует в проведении экологической экспертизы технико-экономических обоснований проектов расширения и реконструкции действующих производств, а также создаваемых новых технологий и оборудования, разработке мероприятий по внедрению н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участие в проведении научно-исследовательских и опытных работ по очистке промышленных сточных вод, предотвращению загрязнения окружающей среды, выбросов вредных веществ в атмосферу, уменьшению или полной ликвидации технологических отходов, рациональному использованию земельных и вод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соблюдения технологических режимов природоохранных объектов, анализирует их работу, следит за соблюдением экологических стандартов и нормативов, за состоянием окружающей среды в районе располож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ставляет технологические регламенты, графики аналитического контроля, паспорта, инструкции и друг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проверке соответствия технического состояния оборудования требованиям охраны окружающей среды и рационального прир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оставляет установленную отчетность о выполнении мероприятий по охране окружающей среды, принимает участие в работе комиссий по проведению экологической экспертизы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охране окружающей среды (эколог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охране окружающей среды (эколог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охране окружающей среды (эколог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охране окружающей среды (эколог)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5</Characters>
  <CharactersWithSpaces>5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нженера по охране окружающей среды (эколо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