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именование организации (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 лиц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ывать должностные инстру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 по охране труда и технике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нженер по охране труда и технике безопасности относится к категори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долж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женера по охране труда и безопасности назначается лицо, имеющее высшее профессиональное (техническое) образование без предъявления требований к стажу работы или среднее профессиональное (техническое) образование и стаж работы в должности техника I категории не менее трех лет либо других должностях, замещаемых специалистами со средним профессиональным (техническим) образованием, не менее пяти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женера по охране труда и безопасности II категории - лицо, имеющее высшее профессиональное (техническое) образование и стаж работы в должности инженера по охране труда или других инженерно-технических должностях, замещаемых специалистами с высшим профессиональным образованием, не менее трех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женера по охране труда и безопасности I категории - лицо, имеющее высшее профессиональное (техническое) образование и стаж работы в должности инженера по охране труда II категории не менее тре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значение на должность инженера по охране труда и освобождение от нее производится приказом директора предприятия по представлению начальника отдела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женер по охране тру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конодательные и нормативные правовые акты, методические материалы по вопросам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сновные технологические процессы производства продукци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Методы изучения условий труда на рабочи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рганизацию работы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истему стандартов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сихофизиологические требования к работникам, исходя из категории тяжести работ, ограничения применения труда женщин, подростков и других работников, переведенных на легки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Особенности эксплуатации оборудования, применяемого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равила и средства контроля соответствия технического состояния оборудования требованиям безопасного вед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ередовой отечественный и зарубежный опыт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Методы и формы пропаганды и информа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Порядок и сроки составления отчетности о выполнении мероприятий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Основы экономики, организации труда 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Основы трудов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нженер по охране труда подчиняется непосредственно начальнику отдела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 время отсутствия инженера по охране труда (болезнь, отпуск, командировка и проч.) его обязанности исполняет лицо, назначенное приказом директора предприятия. Данное лицо приобретает соответствующие права и несет ответственность за качественное и своевременное исполнение возложенных на него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охране тру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уществляет контроль над соблюдением на предприятии и в его подразделениях законодательных и иных нормативных правовых актов по охране труда, за предоставлением работникам установленных льгот и компенсаций по условиям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зучает условия труда на рабочих местах, подготавливает и вносит предложения о разработке и внедрении более совершенных конструкций оградительной техники, предохранительных и блокировочных устройств, других средств защиты от воздействия опасных и вредных производственных фа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частв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проведении проверок, обследований технического состояния зданий, сооружений, оборудования, машин и механизмов, эффективности работы вентиляционных систем, состояния санитарно-технических устройств, санитарно-бытовых помещений, средств коллективной и индивидуальной защиты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определении их соответствия требованиям нормативных правовых актов по охране труда и при выявлении нарушений, которые создают угрозу жизни и здоровью работников или могут привести к аварии, принимает меры по прекращению эксплуатации машин, оборудования и производства работ в цехах, на участках, на рабочи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вместно с другими подразделениями предприятия проводит работу по аттестации и сертификации рабочих мест и производственного оборудования на соответствие требованиям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частвует в разработке мероприятий по предупреждению профессиональных заболеваний и несчастных случаев на производстве, по улучшению условий труда и доведению их до требований нормативных правовых актов по охране труда, а также оказывает организационную помощь по выполнению разработан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нтролирует своевременность проведения соответствующими службами необходимых испытаний и технических освидетельствований состояния оборудования, машин и механизмов, соблюдение графиков замеров параметров опасных и вредных производственных факторов, выполнение предписаний органов государственного надзора и контроля за соблюдением действующих норм, правил и инструкций по охране труда, стандартов безопасности труда в процессе производства, а также в проектах новых и реконструируемых производственных объектов, участвует в приемке их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частвует в рассмотрении вопросов о возмещении работодателем вреда, причиненного работникам увечьем, профессиональным заболеванием или другими повреждениями здоровья, связанными с выполнением ими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казывает подразделениям предприятия методическую помощ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 составлении списков профессий и должностей, в соответствии с которыми работники должны проходить обязательные медицинские осмотры, а также списков профессий и должностей, в соответствии с которыми на основании действующего законодательства работникам предоставляются компенсации и льготы за тяжелые, вредные или опасные условия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разработке и пересмотре инструкций по охране труда, стандартов предприятия системы стандартов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о организации инструктажа, обучения и проверки знаний работников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оводит вводные инструктажи по охране труда со всеми вновь принимаемыми на работу, командированными, учащимися и студентами, прибывшими на производственное обучение или практ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Участвует в составлении раздела "Охрана труда" коллективного договора, в расследовании случаев производственного травматизма, профессиональных и производственно-обусловленных заболеваний, изучает их причины, анализирует эффективность проводимых мероприятий по их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существляет контроль над организацией хранения, выдачи, стирки химической чистки, сушки, обеспыливания, обезжиривания и ремонт специальной одежды, специальной обуви и других средств индивидуальной защиты, состоянием предохранительных приспособлений и защитных устройств, а также правильным расходованием в подразделениях предприятия средств, выделенных на выполнение мероприятий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оставляет отчетность по охране труда по установленным формам и в соответствующи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ыполняет отдельные служебные поручения своего непосредственного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охране тру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накомиться с проектами решений руководства предприятия, касающих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опросам, находящимся в его компетенции, вносить на рассмотрение руководства предприятия и начальника отдела охраны труда предложения по улучшению деятельности предприятия и совершенствованию форм и методов труда работников; замечания по деятельности работников предприятия; варианты устранения имеющихся в деятельности предприятия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рашивать лично или по поручению начальника отдела охраны труда от руководителей подразделений и специалистов информацию и документы, необходимые для выполнения его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влекать специалистов всех (отдельных) структурных подразделений к решению задач, возложенных на него (если это предусмотрено положениями о структурных подразделениях, если нет - с разрешения руковод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ребовать от руководства предприятия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охране тру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 правонарушения, совершенные в процессе осуществления своей деятельности,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 разработана в соответствии с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        /________________/     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отдела               /________________/     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 /________________/     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1</Words>
  <Characters>9508</Characters>
  <CharactersWithSpaces>8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Ритер М.О.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инженера по охране труда и технике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