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организаци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организации тру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организации тру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организации тру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организации труд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труда I категории: высшее профессиональное (инженерно-экономическое или техническое) образование и стаж работы в должности инженера по организации труд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труда II категории: высшее профессиональное (инженерно-экономическое или техническое) образование и стаж работы в должности инженера по организации труда либо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труда: высшее профессиональное (инженерно-экономическое или техн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организации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, нормированию и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 организации, специализацию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грамм и планов совершенствования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и проектирования трудовых процессов, использования рабочего времени, определения экономической эффективности мероприятий по совершенствованию организации труда, оценки уровня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ехнической документации и отчетности по совершенствованию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физиологии и психологии труда, технической эстетики и эрг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совершенствования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организации труда определены на основе и в объеме квалификационной характеристики по должности инженера по организации труд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организации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мероприятия по совершенствованию организации труда всех категорий работников организации с целью дальнейшего повышения производительности и качества труда,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составлении проектов программ и планов по организации труда организации, выполняет необходимые расчеты экономической эффективности планируемых мероприятий, а также разрабатывает задания по внедрению организации труда для подразделений организации, контролирует проведение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учает непосредственно на рабочих местах существующие организационно-технические условия производства, трудовые процессы, приемы и методы труда,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, трудоемких и ручных работ, а также мероприятий, направленных на повышение производительности труда и снижение трудоемкос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Анализирует эффективность предусмотренных в планах мероприятий и результаты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над соблюдением требований организации труда при разработке предложений (проектов) по расширению и реконструкции производства, внедрению новой техники и технологии, автоматизации и механизации производственных процессов, а также за применением разработанных в централизованном порядке методических и нормативных материалов по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Анализирует существующие организационно-технические условия производства, разрабатывает совместно с другими службами и внедряет рациональные режимы работы и рациональные формы организации труда, предусматривающие сокращение применения малоквалифицированного и тяжелого физического труда, осуществляет контроль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, по специализации и улучшению обслуживания рабочих мест, их планировки и оснащения, по созданию благоприятных условий труда, развитию коллективных форм организации и стимулирования труда, аттестации и рационализации рабочих мест, расширению совмещения профессий и должностей, многостаночного (многоагрегатного) обслуживания и распространению других передовых методов труда, выполняет работу, связанную с внедрением разработанн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выявлении резервов повышения производительности труда за счет совершенствования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зрабатывает для цехов и других подразделений организации задания (планы) по внедрению организации труда и осуществляет контроль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зучает и обобщает передовой отечественный и зарубежный опыт в области организации труда, разрабатывает предложения по его использованию и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частвует в изучении передовых методов труда и распространении прогрессивного опыта в области организации труда, в работе по проведению выставок, семинаров, школ передового опыта, смотров-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казывает методическую и практическую помощь структурным подразделениям организации при разработке и реализации программ и планов совершенствования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едет учет внедре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организации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организации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организации тру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организации труда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5</Characters>
  <CharactersWithSpaces>7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организации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