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подготовке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подготовке кадров 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по подготовке кадров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 подготовке кадров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по подготовке кадров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подготовке кадров I категории: высшее профессиональное (техническое или инженерно-экономическое) образование и стаж работы в должности инженера по подготовке кадров II категории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подготовке кадров II категории: высшее профессиональное (техническое или инженерно-экономическое) образование и стаж работы в должности инженера по подготовке кадров либо других инженерно-технических должностях, замещаемых специалистами с высшим профессиональным образованием,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подготовке кадров: высшее профессиональное (техническое или инженерно-экономическое) образование без предъявления требований к стажу работы либо среднее профессиональное (техническое или инженерно-экономическое) образование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по подготовке кадров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вопросам подготовки и повышения квалификации кадров на произ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и штат организации, профиль, специализацию и перспективы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дровую политику и стратеги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, виды и методы профессионально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ланов подготовки, переподготовки и повышения квалификации кадров, учебных планов и программ, другой учебно-метод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договоров с учебными завед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смет затрат на подготовку и повышение квалификации кадров и оформления трудовых договоров (контрактов) с преподавателями и инструк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ессивные формы, методы и средства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инансирования затрат на обу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по профориентации и профотб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оплаты труда преподавателей и инстру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учета и составления отчетности по подготовке и повышению квалификации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едагогики, социологии и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подготовке кад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профессиональное обучение рабочих и повышение квалификации руководящих работников и специалистов (подготовку, переподготовку и повышение квалификации рабочих кадров на производстве, в средних профессиональных учебных заведениях, экономическую учебу, практическое обучение учащихся и молодых специалистов в период прохождения ими стажировки, а также производственной практики студентов и учащих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ходя из потребности организации в квалифицированных кадрах и с учетом требований рыночной экономики разрабатывает проекты перспективных и текущих планов подготовки кадров, повышения квалификации и мастерства работающих с необходимыми обоснованиями и расч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станавливает контакты с учебными заведениями, оформляет договоры на подготовку, переподготовку и повышение квалификации работ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ставляет графики направления руководящих работников и специалистов в учебные заведения для повышения квалификации в соответствии с заключенными договорами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нимает участие в работе по профессиональной ориентации молодежи, а также в разработке учебно-методической документации (учебных планов и программ профессионального развития, пособий и рекомендаций, расписаний занятий учебных групп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руководство учебно-методической работой по всем видам и формам подготовки и повышения квалификации кадров на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дбирает кадры преподавателей и инструкторов из числа специалистов и высококвалифицированных рабочих с последующим утверждением их в установленном порядке, комплектует учебные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ует систематичность и качество проводимых занятий, успеваемость учащихся, соблюдение сроков обучения, выполнение учебных планов и программ, правильность ведения установле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ыполняет работу по обеспечению учебного процесса необходимой методической литературой, а также оснащению учебных и методических кабинетов оборудованием, техническими средствами обучения, инвентарем, наглядными пособиями, а также внедрению в учебный процесс автоматизированных средств и современных активных методов обучения. Участвует в проведении итоговых занятий, экзаменов, квалификационных проб, конкурсов профессионального мастерства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лекции и доклады, проведение семинаров и консультаций в целях повышения уровня профессиональной подготовки наставников, преподавателей и инстру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одготавливает трудовые договоры (контракты) с преподавателями и инструкторами, составляет сметы затрат на подготовку и повышение квалификации кадров, оплату труда за обучение кадров и руководство производственной практикой, контролирует правильность использования средств на эти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частвует в осуществлении контроля над посещаемостью занятий и успеваемостью работников, обучающихся на курсах и в учебных заведениях без отрыва от производства, подготовкой и повышением квалификации специалистов в системе среднего и высшего профессионального образования, а также институтов и курсов повышения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инимает участие в организации работы квалификационных комиссий и учебно-методического совета организации по профессиональному обучению рабочих на производстве, реализации их решений, разработке мер, способствующих росту производительности труда за счет повышения квалификации и мастерств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остоянно совершенствует формы и методы профессионального обучения и повышения квалификации кадров на производстве, обобщает и распространяет передовой опыт в эт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Анализирует качественные показатели результатов обучения и его эффективность (изменение профессионально-квалификационного и должностного состава рабочих и служащих, рост производительности труда, заработной платы и т.д.), ведет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женер по подготовке кадро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нженер по подготовке кадров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по подготовке кадров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по подготовке кадров может направляться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инженером по подготовке кадров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____________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  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                         ___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    ___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3</Words>
  <Characters>9856</Characters>
  <CharactersWithSpaces>8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Касенов Е.Б.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инженера по подготовке кад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