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подготовке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подготовке производства (далее - "инженер") ______________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одготовке производства I категории: высшее профессиональное (техническое или инженерно-экономическое) образование и стаж работы в должности инженера по подготовке производств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одготовке производства II категории: высшее профессиональное (техническое или инженерно-экономическое) образование и стаж работы в должности инженера по подготовке производства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одготовке производства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(техническое или инженерно-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опросам производственного планирования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изводственных программ и сменно-суточ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предприятия, номенклатуру выпускаемой продукции, виды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цехов, участков,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рганизации и механизации диспетчер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_______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 использованием средств вычислительной техники, коммуникаций и связи подготовку производства, контроль над обеспечением производства комплектующими изделиями, материалами, инструментом, над своевременностью оформления всей необходимой технической документации, разрабатывает месячные производственные программы и сменно-суточные задания по закрепленному участк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ении нормативов для оператив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комплектность незавершенного производства, соблюдение установленных норм заделов и календарных опережений в работе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читывает календарные графики загрузки оборудования с учетом более эффективного использования производственных мощностей, следит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работу цехов и участков, изыскивает возможности сокращения цикла изготовления продукции, выполнения работ (услуг), выявляет производственные резервы, разрабатывает предложения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ыполнение плана производства и принимает меры по обеспечению ритмичной работы, предупреждению и устранению нарушений хода производственного процесса, эффективному использованию оборудования, созданию благоприятных условий трудовым коллективам для выполнения производстве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6</Characters>
  <CharactersWithSpaces>5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подготовке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