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пожарной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 по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 по пожарной безопасности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 по пожарной безопасности подчиняется непосредственно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 по пожарной безопасности назначается лицо, имеющее среднее или высшее профессиональное образование и стаж работы по специальности не менее 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 по пожарной безопасности должен знать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инженера по пожарной безопасности определены на основе и в объеме квалификационной характеристики по должности инженера по пожарной безопасности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нженер по пожарной безопас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уководит пожарно-профилактической работой, контролирует соблюдение действующих правил и норм пожарной безопасности, а также установленного противопожарного режима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зрабатывает и ведет документацию по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носит предложения в планы работы учреждения по обеспечению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частвует в разработке инструкций по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гласовывает инструкции о мерах по пожарной безопасности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оводит вводный противопожарный инструктаж со всеми вновь принимаемыми на постоянную и времен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Контролирует проведение противопожарных инструктажей и занятий по пожарно-техническому миниму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Участвует в организации и руководит подготовкой добровольных пожарных дружин и боевых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Участвует в работе (выполняет функции секретаря) пожарно-технической комиссии; определяет потребность учреждения в первичных средствах пожаротушения, ведет их учет; контролирует наличие и содержание первичных средств пожаротушения в подразделениях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существляет контроль технического состояния и правильной эксплуатации установок пожарной автома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Проводит комплексные и выборочные проверки противопожарного состояния организации и его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Участвует в расследовании причин происшедших пожаров, изучает и распространяет в организации передовой опыт пожарно-профилактической работы; проводит разъяснительную, воспитательную работу с сотрудниками организации по вопросам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Разрабатывает и вносит руководству организации предложения по улучшению состояния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Участвует в рассмотрении проектной документации на строительство, реконструкцию и капитальный ремонт лечебных, лабораторных, производственных, складских и других помещений и зданий с целью определения ее соответствия требованиям норм и правил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нженер по пожарной безопасност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нженер по пожарной безопасности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 по пожарной безопасности на этом участке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5</Characters>
  <CharactersWithSpaces>4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инженера по пожар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