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промышлен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инженером по промышленной безопасности и в соответствии с положениями Трудового кодекса РФ и иных нормативных актов, регулирующих трудовые правоотношения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промышленной безопасности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промышленной безопасност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женер по промышленной безопасности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 инженера по промышлен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ромышленной безопасности I категории: высшее профессиональное (техническое) образование, соответствующее профилю контролируемого производственного объекта, и стаж работы на опасном производственном объекте в должности инженера по промышленной безопасности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ромышленной безопасности II категории: высшее профессиональное (техническое) образование, соответствующее профилю контролируемого производственного объекта, и стаж работы на опасном производственном объекте в должности инженера по промышленной безопас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ромышленной безопасности: высшее профессиональное (техническое) образование, соответствующее профилю контролируемого производственного объекта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нженер по промышленной безопасност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оборудования, соответствующего профилю контролируемого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инженер по промышленной безопас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инженера по промышленной безопасности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ромышлен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тролирует выполнение требований промышленной безопасности в подразделения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комплексные и целевые проверки состояния промышленной безопасност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план работы по осуществлению производственного контроля на опасных производствен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зработку планов мероприятий по локализации аварий и ликвидации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аботу по проведению экспертизы промышленной безопасности опасных производстве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сследовании причин аварий, инцидентов и несчаст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анализ причин возникновения аварий на опасных производствен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о внедрении новых технолог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Доводит до сведения работников опасных производственных объектов информацию об изменении требований промышленной безопасности, устанавливаемых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контроль соблюдения графиков замеров параметров воздушной среды, плановых замеров вибраций, шума, освещенности,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применение работниками средств индивидуальной защиты и предохраните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достоверность представляемой информации о состоянии промышленной безопасности в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нтролирует подготовку и аттестацию работников организации в области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нтролирует строительство или реконструкцию опасных производственных объектов, а также ремонт технических устройств, используемых на опасных производствен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Контролирует проведение соответствующими службами необходимых испытаний и технических освидетельствований устройств, применяемых на опасных производственных объектах, ремонт и поверку контрольн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едет контроль выполнения условий лицензий на виды деятельности в области промышленной безопасности, выданных подразде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ромышленной безопасно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промышленной безопасност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промышленной безопасност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промышленной безопасности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5</Characters>
  <CharactersWithSpaces>6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инженера по промышленной безопасности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