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работе с материальными ценностями мобилизационного резерв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5.05.2008 N 220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учреждений системы государственного материального резер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женер по работе с материальными ценностями мобилизационного резерва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ы и иные нормативные правовые акты о государственном материальном резерве; методические и нормативные документы по вопросам выполняемой работы; современные средства вычислительной техники, коммуникаций и связи; методы проводимых исследований; правила и условия проведения выполняемых работ; правила по охране труда и пожарной безопасности; установленный режим секретности и хранения государствен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(инженерно-экономическое) образование без предъявления требований к стажу работы или среднее профессиональное (экономическое) образование и стаж работы в должностях, замещаемых специалистами со средним профессиональным образованием, не менее 5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обеспечению количественной и качественной сохранности материальных ценностей, осуществляет учет по находящимся в ведении органов исполнительной власти организациям проведенных операций по освежению, замене, накоплению и разбронированию материальных ценностей. Анализирует случаи хищений, самовольного расходования, порчи материальных ценностей и ведет их учет. Принимает участие в работе комиссий по проверке организации количественной и качественной сохранности материальных ценностей в организациях, выполнения планов и заданий по закладке материальных ценностей в государственный резерв и выпуску материальных ценностей из государственного резерва, соблюдения правил и условий хранения материальных ценностей. Составляет графики работ, планы контрольных поверок, инструкции, пояснительные записки, а также установленную статистическую отчетность по утвержденным формам и в определенные сроки. Подготавливает и согласовывает с организациями проекты договоров по операциям с материальными ценностями. Осуществляет контроль исполнения заключенных договоров. Готовит предложения для применения финансовых санкций к организациям, не обеспечивающим соблюдение установленных правил и условий хранения материальных ценностей; контролирует финансовое состояние организаций. Организует работу по перемещению материальных ценностей из организаций-банкротов и принимает меры по реализации перемещенных материалов, а также материалов, подлежащих разбронированию в организациях, отказавшихся от самостоятельной их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7099</Characters>
  <CharactersWithSpaces>6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инженера по работе с материальными ценностями мобилизационного резер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