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РАДИАЦИО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радиационной безопасности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, регламентирующие производственно-хозяйственную и финансово-экономическую деятельност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оложения по обеспечению безопасности ядер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диационной безопасности при хранении и транспортировании ядерно опасных деля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защиты, управления и автоматики ядерно и радиационно опасных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ядерно и радиационно опасных производ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,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диационной безопасности I категории: высшее профессиональное образование по специальности "Ядерные физика и технологии", "Химическая технология материалов современной энергетики" и стаж работы в должности инженера по радиационной безопасност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диационной безопасности II категории: высшее профессиональное образование по специальности "Ядерные физика и технологии", "Химическая технология материалов современной энергетики" и стаж работы в должности инженера по радиационной безопас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диационной безопасности: высшее профессиональное образование по одной из специальностей "Ядерные физика и технологии", "Химическая технология материалов современной энергетик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выполнением требований радиационной безопасности, созданием безопасных условий труда, обеспечением защиты окружающей среды от радиоактивных загряз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технологических процессов в подразделениях организации с целью обеспечения радиационной безопасности переработки делящихся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графиков замеров воздушной среды, плановых замеров вибрации, шума, освещенности,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ическую документацию по радиационной безопасности, охране труда,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отраслевой нормативной документации по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консультативную и методическую работу по вопросам радиационной безопасности с технологическими служб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ссмотрении проектной, конструкторской и другой технической документации на соответствие требованиям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ах по внедрению на радиационно опасных участках методик и технических средств измерения параметров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й по вводу в эксплуатацию новых и реконструированных сооружений и оборудования для переработки, хранения и транспортирования ядерно и радиационно опас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нализ состояния радиационной безопасности и причин профессиональной забол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стояние радиационной безопасности при получении, выдаче, передаче, вывозе, транспортировании радиоактивных веществ, материалов, радиоактивных отходов в пунктах захоронения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эффективность радиационно-защитной техники, биологической защиты зданий, сооружений, помещений, технологического оборудования, исправность систем сигнализации, блокировок, задействованных в системе обеспечения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комиссий по обследованию состояния радиационной безопасности, расследованию нарушений радиационной безопасности в подразделениях организации, радиационных инцидентов, случаев переоблучения и превышения других норм радиационной безопасности, расследованию случаев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стояние технических средств обеспечения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именение средств индивидуальной защиты и предохраните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авильность допуска к работам с источниками ионизирующих излучений и радиоактивны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планов мероприятий по предотвращению радиационной аварии, контролирует готовность подразделений организации к выполнению эт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, организации и проведении профилактических мероприятий по снижению радиационного воздействия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ах по внедрению более совершенных средств и методов измерений, новы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достоверность представляемой информации о состоянии радиационной безопасности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оекты приказов, указаний, распоряжений, решений, мероприятий и т.п. по вопросам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контроль выполнения условий действия лицензий, выданных подразделени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дразделения организации правилами, нормами, инструкциями, плакатами и другими наглядными пособиями по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рганизации периодических медицинских осмотров персонала, работающего на ядерно и радиационно опасных учас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отчеты о состоянии радиационной безопасност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ями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2</Words>
  <Characters>15132</Characters>
  <CharactersWithSpaces>12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по радиацио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