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радио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женер по радиосвязи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Российской Федерации, методические и нормативные документы по технической эксплуатации средств ради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технического обслуживания и проведения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технические характеристики, конструктивные особенности и режимы работы обслуживаемых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иальные монтажные и функциональные схемы средств ради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ы периодического технического обслуживания и текущего ремонта оборудования ради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средств измерений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и способы поиска и устранения неисправностей в оборудовании ради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ы организации радиосвязи общего и внутриведомственного 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едения радиосвязи и радиообм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ификацию и характеристики радиопоме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вода в эксплуатацию нового оборудования и аппаратуры ради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формления и ведения производстве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ы расхода запчастей,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лектротехники, теори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ечественный и зарубежный опыт в области технического обслуживания средств ради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режима секретности, сохранности служебной, коммерческой и государственной тайны, неразглашения сведений конфиденциаль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адиосвязи I категории: высшее профессиональное (техническое) образование и стаж работы в должности инженера по радиосвязи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адиосвязи II категории: высшее профессиональное (техническое) образование и стаж работы в должности инженера по радиосвяз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адиосвязи: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контролирует эксплуатацию, обслуживание и ремонт аппаратуры и оборудования радио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бесперебойную работу технических средств радио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ерспективные и годовые планы и графики работы, технического обслуживания, ремонта и испытания оборудования, аппаратуры, станционных сооружений радио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работу радиостанций в эфире, соблюдение правил радиообмена и применения радиокодов, выполнение графиков проверки средств опо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равила по эксплуатации средств радиосвязи, организационно-технические мероприятия, направленные на эффективное и экономичное использование радио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иемке и освоении нового оборудования радиосвязи, обеспечивает выполнение работ по его монтажу и настрой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и анализ показателей качества работы закрепленного оборудования, причин неустойчивой работы аппаратуры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необходимые расчеты, составляет схемы, чертежи и друг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ах по поиску и устранению сложных повреждений в аппаратуре, выполнению работ по сложным измерениям, настрой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созданию безопасных условий труда при эксплуатации и ремонте средств связи, по внедрению средств механизации и автоматизац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ссмотрении рационализаторских предложений, дает заключения о целесообразности их использования, организует внедрение приняты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наличием, состоянием и ведением производственной документации, обеспечивает своевременность и достоверность первичного учета и отчет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стояние аварийного запаса запчастей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заявки на аппаратуру, запасные части, материалы, инструмент, защитные средства, оборудование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рациональную расстановку подчиненного персонала, осуществляет оперативно-техническое руководство и контроль за его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ями Работодателя о государственной, служебной и коммерческой тайне и обязуется ее не разглаш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В   период   временного 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10.12.2009 N 977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рганизаций атомной энергети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________________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________________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________________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2</Words>
  <Characters>13594</Characters>
  <CharactersWithSpaces>11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инженера по радио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