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 по ремо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 по ремонту (далее - "инженер") ______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ремонту I категории: высшее профессиональное (техническое) образование и стаж работы в должности инженера по ремонту II категор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ремонту II категории: высшее профессиональное (техническое) образование и стаж работы в должности инженера по ремонту или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по ремонту: высшее профессиональное (техническое) образование без предъявления требований к стажу работы или среднее профессиональное (техническое) образование и стаж работы в должности техника I категории не менее 3 лет либо других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методические и нормативные материалы по техническому обслуживанию и ремонту оборудования, перспективы технического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емонтных работ и технического обслуживания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ую систему планово-предупредительного ремонта и рациональной эксплуатации технолог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, конструктивные особенности, назначение и режимы работы оборудования Организации, правила его техническо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ланирования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производства продук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ые системы ремонтов и технологию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смет на проведение ремонтов, заявок на оборудование, материалы, запасные части, инструмент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нжене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нженер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азработку перспективных и текущих планов (графиков) различных видов ремонта оборудования и других основных фондов Организации (зданий, систем водоснабжения, канализации, воздухопроводов и т.д.), а также мер по улучшению их эксплуатации и обслуживания, контролирует выполнение утвержденных планов (граф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ствует внедрению систем комплексного регламентированного обслуживания, обеспечивающих своевременную наладку и ремонт оборудования, эффективную работу Организации, прогрессивной технологии ремонта, высокоэффективных ремонтных приспособлений, механизации трудоемких процес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проверке технического состояния оборудования, качества ремонтных работ, а также в приемке вновь поступающего оборудования, в необходимых случаях оформляет документацию на его списание или передачу другим предприят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подготовку ремонтных работ, определяет потребность в запасных частях для ремонта оборудования, по обеспечению ими Организации на условиях ко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деятельностью подразделений Организации, участвующих в проведении ремонтных работ и испытаний оборудования, за соблюдением правил эксплуатации, технического обслуживания и надзора за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мероприятия, направленные на совершенствование организации обслуживания и ремонта оборудования, на снижение трудоемкости и стоимости ремонтных работ, улучшение их качества, повышение эффективности использования основных фондов (повышение износоустойчивости и уменьшение простоев оборуд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боте по планированию технического развития производства, капитального ремонта и модернизации основных фондов, составлении баланса производственных мощностей и их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нормативные материалы по профилактическому обслуживанию и ремонту оборудования (нормативы ремонтно-эксплуатационных затрат, сроков службы запасных частей, номенклатуры сменных и быстроизнашивающихся деталей, нормы и лимиты расхода смазочных материал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причины повышенного износа, аварий и простоев оборудования и участвует в расследовании их причин, а также причин производственного травматизма, принимает меры по его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контроль за соблюдением установленных сроков составления ведомостей дефектов, заявок на проведение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заявки и спецификации на запасные части, материалы, инструмент, контролирует правильность их расхо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ит материалы для заключения договоров с предприятиями-изготовителями на поставку запасных частей и оборудования, а также со специализированными подрядными организациями на капитальный ремонт основных (промышленно-производственных и непромышленных) фондов, осуществляет контроль за расходованием средств на эти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боте, связанной с разработкой и внедрением стандартов и технических условий по эксплуатации, содержанию и ремонт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 заключения по рационализаторским предложениям и изобретениям, по вопросам совершенствования конструкции оборудования, организации ремонтных работ и технического обслуживания оборудования, оказывает рационализаторам и изобретателям практическую помощь и организует внедрение приняты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бщает и распространяет передовой опыт организации ремонта и эксплуатац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учет и паспортизацию оборудования, зданий, сооружений и других основных фондов Организации, вносит в паспорта изменения после их ремонта, модернизации и реконструкции, составляет необходимую техническую документацию и ведет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женеру для обеспечения его деятельности предоставляется право подписи информационно-справочных материалов 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0</Words>
  <Characters>8430</Characters>
  <CharactersWithSpaces>7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инженера по ремон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